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  <w:t>(304) 357-0117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48"/>
          <w:szCs w:val="48"/>
        </w:rPr>
        <w:t>Request for Bids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sz w:val="24"/>
        </w:rPr>
        <w:t>Re:</w:t>
        <w:tab/>
        <w:tab/>
        <w:tab/>
        <w:t>Walk-In Van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’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  <w:tab/>
        <w:t>November 13, 2003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scal Year:</w:t>
        <w:tab/>
        <w:tab/>
        <w:t>2003-04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Bid Opening:</w:t>
        <w:tab/>
        <w:t>Bids must be received on or before Tuesday, December 9, 2003, at 2:00 p.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18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INSTRUCTIONS TO BIDDERS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bCs/>
          <w:sz w:val="24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4"/>
          <w:u w:val="single"/>
        </w:rPr>
        <w:t>not</w:t>
      </w:r>
      <w:r>
        <w:rPr>
          <w:rFonts w:cs="Arial" w:ascii="Arial" w:hAnsi="Arial"/>
          <w:b/>
          <w:bCs/>
          <w:sz w:val="24"/>
        </w:rPr>
        <w:t xml:space="preserve"> be accepted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bCs/>
          <w:sz w:val="24"/>
        </w:rPr>
        <w:t>Bids are to be signed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Bid Amount                                                       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/>
            </w:pPr>
            <w:r>
              <w:rPr>
                <w:rFonts w:cs="Arial" w:ascii="Arial" w:hAnsi="Arial"/>
                <w:sz w:val="24"/>
              </w:rPr>
              <w:t>Walk-In Van for the Kanawha County Sheriff</w:t>
            </w:r>
            <w:r>
              <w:rPr>
                <w:rFonts w:cs="WP TypographicSymbols;Courier New" w:ascii="WP TypographicSymbols;Courier New" w:hAnsi="WP TypographicSymbols;Courier New"/>
                <w:sz w:val="24"/>
              </w:rPr>
              <w:t>’</w:t>
            </w:r>
            <w:r>
              <w:rPr>
                <w:rFonts w:cs="Arial" w:ascii="Arial" w:hAnsi="Arial"/>
                <w:sz w:val="24"/>
              </w:rPr>
              <w:t>s Department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24"/>
        </w:rPr>
      </w:pPr>
      <w:r>
        <w:rPr>
          <w:rFonts w:cs="Arial" w:ascii="Arial" w:hAnsi="Arial"/>
          <w:vanish/>
          <w:sz w:val="24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 Bid Amount :   ________________________________________________________________________________________________________________________________________________________Dollars</w:t>
            </w:r>
          </w:p>
        </w:tc>
      </w:tr>
    </w:tbl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ndor Name:  _____________________________     </w:t>
        <w:tab/>
        <w:t>Signature: _______________________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ress:           _____________________________     </w:t>
        <w:tab/>
        <w:t xml:space="preserve">Date:  </w:t>
        <w:tab/>
        <w:t xml:space="preserve">__________________________ 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_____________________________  </w:t>
        <w:tab/>
        <w:tab/>
        <w:t>Telephone:   ________________________</w:t>
      </w:r>
    </w:p>
    <w:p>
      <w:pPr>
        <w:pStyle w:val="Normal"/>
        <w:spacing w:lineRule="auto" w:line="189"/>
        <w:ind w:firstLine="79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tabs>
          <w:tab w:val="clear" w:pos="720"/>
          <w:tab w:val="center" w:pos="5612" w:leader="dot"/>
        </w:tabs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Comic Sans MS" w:ascii="Comic Sans MS" w:hAnsi="Comic Sans MS"/>
          <w:sz w:val="13"/>
          <w:szCs w:val="13"/>
        </w:rPr>
        <w:tab/>
        <w:t xml:space="preserve">                  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 xml:space="preserve">                                                                                                                  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7"/>
          <w:szCs w:val="47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7"/>
          <w:szCs w:val="47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Walk-In Van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’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chasing Director</w:t>
        <w:tab/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 xml:space="preserve">           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Tuesday, December 9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>The following specifications are intended to describe a walk-in van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’</w:t>
      </w:r>
      <w:r>
        <w:rPr>
          <w:rFonts w:cs="Arial" w:ascii="Arial" w:hAnsi="Arial"/>
          <w:sz w:val="24"/>
        </w:rPr>
        <w:t>s Department and the details contained in these specifications are not designed to exclude any vendor from bidding, but are offered as a means of describing the needs of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’</w:t>
      </w:r>
      <w:r>
        <w:rPr>
          <w:rFonts w:cs="Arial" w:ascii="Arial" w:hAnsi="Arial"/>
          <w:sz w:val="24"/>
        </w:rPr>
        <w:t xml:space="preserve">s Department.  Where brand names may be used, the words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or 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oute Star Walk-in Van Model #WP31442 or equivalent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157" wheelbase 16' body size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14,100 lbs. GVWR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192" load space length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106"-110" overall height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Diesel engine (HP4) Cummins ISB4 4-cylinder turbo charged 145 hp @ 2300 rpm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orque 420 lb. ft. @ 1600 rpm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Automatic Transmission (M74) Allison 1000 Series with overdrive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Brakes hydraulic power 4-wheel disc 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Parking brake cable to rear wheels up to 11,000 lb. GVWR transmission mounted drum on 12,000 and 14,100 lb. GVWR hand operated lever contro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Steering integral power Saginaw 708 ratio 14:1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Frame maximum resisting bending moment 177,600 lb.; inner reinforcement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Front Axle 5,000 lb. capacity I-Beam axle (11,000-12,000 and 14,100 lb.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Rear Axle 11,000 lb. ratio 4:63 GVWR 11,000 to 14,100 lb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</w:t>
        <w:tab/>
        <w:t>Front suspension stabilizer bar (2.5 in. square) and Shocks (32mm piston diameter) 4400 lb. and 5,000 lb. parabolic leaf suspension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</w:t>
        <w:tab/>
        <w:t>Rear suspension shocks 35 mm piston diameter parabolic leaf spring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</w:t>
        <w:tab/>
        <w:t xml:space="preserve">Tach and trip odometer, dual note electric horn, tilt steering column with anti-theft locking feature and custom steering wheel, pulse-wipe, cruise control, wiper/washer control, headlight dimmer, brake/transmission shift interlock, 40 gallon fuel tank, 130 AMP alternator, electronic convenience center 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8.  </w:t>
        <w:tab/>
        <w:t xml:space="preserve">3-point seatbelt 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. </w:t>
        <w:tab/>
        <w:t>Heater in load compartment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</w:t>
        <w:tab/>
        <w:t>Rear door vents and/or glass</w:t>
      </w:r>
    </w:p>
    <w:p>
      <w:pPr>
        <w:sectPr>
          <w:type w:val="nextPage"/>
          <w:pgSz w:w="12240" w:h="15840"/>
          <w:pgMar w:left="926" w:right="926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16"/>
        <w:jc w:val="both"/>
        <w:rPr/>
      </w:pPr>
      <w:r>
        <w:rPr>
          <w:rFonts w:cs="Arial" w:ascii="Arial" w:hAnsi="Arial"/>
          <w:sz w:val="24"/>
        </w:rPr>
        <w:t>Walk-In Van Sheriff</w:t>
      </w:r>
      <w:r>
        <w:rPr>
          <w:rFonts w:cs="WP TypographicSymbols;Courier New" w:ascii="WP TypographicSymbols;Courier New" w:hAnsi="WP TypographicSymbols;Courier New"/>
          <w:sz w:val="24"/>
        </w:rPr>
        <w:t>’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5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</w:t>
        <w:tab/>
        <w:t>Grab handle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5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</w:t>
        <w:tab/>
        <w:t>Interior lights (in addition to standard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5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3. </w:t>
        <w:tab/>
        <w:t>Exterior mirrors (other than standard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5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</w:t>
        <w:tab/>
        <w:t>Grated rear bumper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56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25.</w:t>
        <w:tab/>
        <w:t>Roof vents and skylights</w:t>
        <w:tab/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56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26.</w:t>
        <w:tab/>
        <w:t>Specify warranty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56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56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8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8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1683" w:leader="none"/>
          <w:tab w:val="left" w:pos="3843" w:leader="none"/>
          <w:tab w:val="left" w:pos="4563" w:leader="none"/>
          <w:tab w:val="left" w:pos="5283" w:leader="none"/>
          <w:tab w:val="left" w:pos="6003" w:leader="none"/>
          <w:tab w:val="left" w:pos="6723" w:leader="none"/>
          <w:tab w:val="left" w:pos="7443" w:leader="none"/>
          <w:tab w:val="left" w:pos="8163" w:leader="none"/>
          <w:tab w:val="left" w:pos="8883" w:leader="none"/>
          <w:tab w:val="left" w:pos="9603" w:leader="none"/>
          <w:tab w:val="left" w:pos="10323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widowControl/>
        <w:tabs>
          <w:tab w:val="clear" w:pos="720"/>
          <w:tab w:val="left" w:pos="1683" w:leader="none"/>
          <w:tab w:val="left" w:pos="3843" w:leader="none"/>
          <w:tab w:val="left" w:pos="4563" w:leader="none"/>
          <w:tab w:val="left" w:pos="5283" w:leader="none"/>
          <w:tab w:val="left" w:pos="6003" w:leader="none"/>
          <w:tab w:val="left" w:pos="6723" w:leader="none"/>
          <w:tab w:val="left" w:pos="7443" w:leader="none"/>
          <w:tab w:val="left" w:pos="8163" w:leader="none"/>
          <w:tab w:val="left" w:pos="8883" w:leader="none"/>
          <w:tab w:val="left" w:pos="9603" w:leader="none"/>
          <w:tab w:val="left" w:pos="10323" w:leader="none"/>
        </w:tabs>
        <w:spacing w:lineRule="auto" w:line="206"/>
        <w:ind w:left="1683" w:hanging="288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843" w:leader="none"/>
          <w:tab w:val="left" w:pos="4563" w:leader="none"/>
          <w:tab w:val="left" w:pos="5283" w:leader="none"/>
          <w:tab w:val="left" w:pos="6003" w:leader="none"/>
          <w:tab w:val="left" w:pos="6723" w:leader="none"/>
          <w:tab w:val="left" w:pos="7443" w:leader="none"/>
          <w:tab w:val="left" w:pos="8163" w:leader="none"/>
          <w:tab w:val="left" w:pos="8883" w:leader="none"/>
          <w:tab w:val="left" w:pos="9603" w:leader="none"/>
          <w:tab w:val="left" w:pos="10323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widowControl/>
        <w:tabs>
          <w:tab w:val="clear" w:pos="720"/>
          <w:tab w:val="left" w:pos="1683" w:leader="none"/>
          <w:tab w:val="left" w:pos="3843" w:leader="none"/>
          <w:tab w:val="left" w:pos="4563" w:leader="none"/>
          <w:tab w:val="left" w:pos="5283" w:leader="none"/>
          <w:tab w:val="left" w:pos="6003" w:leader="none"/>
          <w:tab w:val="left" w:pos="6723" w:leader="none"/>
          <w:tab w:val="left" w:pos="7443" w:leader="none"/>
          <w:tab w:val="left" w:pos="8163" w:leader="none"/>
          <w:tab w:val="left" w:pos="8883" w:leader="none"/>
          <w:tab w:val="left" w:pos="9603" w:leader="none"/>
          <w:tab w:val="left" w:pos="10323" w:leader="none"/>
        </w:tabs>
        <w:spacing w:lineRule="auto" w:line="206"/>
        <w:ind w:left="1683" w:hanging="288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926" w:right="926" w:gutter="0" w:header="0" w:top="230" w:footer="0" w:bottom="2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56:00Z</dcterms:created>
  <dc:creator>whiteheadj</dc:creator>
  <dc:description/>
  <dc:language>en-US</dc:language>
  <cp:lastModifiedBy>wyerd</cp:lastModifiedBy>
  <cp:lastPrinted>2003-11-19T16:30:00Z</cp:lastPrinted>
  <dcterms:modified xsi:type="dcterms:W3CDTF">2003-11-26T14:56:00Z</dcterms:modified>
  <cp:revision>2</cp:revision>
  <dc:subject/>
  <dc:title/>
</cp:coreProperties>
</file>