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89" w:leader="none"/>
        </w:tabs>
        <w:spacing w:lineRule="auto" w:line="18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36"/>
          <w:szCs w:val="36"/>
        </w:rPr>
        <w:t>KANAWHA COUNTY COMMISSION</w:t>
      </w:r>
    </w:p>
    <w:p>
      <w:pPr>
        <w:pStyle w:val="Normal"/>
        <w:tabs>
          <w:tab w:val="clear" w:pos="720"/>
          <w:tab w:val="center" w:pos="5689" w:leader="none"/>
        </w:tabs>
        <w:spacing w:lineRule="auto" w:line="18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689" w:leader="none"/>
        </w:tabs>
        <w:spacing w:lineRule="auto" w:line="18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P. O. BOX 3627</w:t>
      </w:r>
    </w:p>
    <w:p>
      <w:pPr>
        <w:pStyle w:val="Normal"/>
        <w:tabs>
          <w:tab w:val="clear" w:pos="720"/>
          <w:tab w:val="center" w:pos="5689" w:leader="none"/>
        </w:tabs>
        <w:spacing w:lineRule="auto" w:line="18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407 VIRGINIA STREET, EAST</w:t>
      </w:r>
    </w:p>
    <w:p>
      <w:pPr>
        <w:pStyle w:val="Normal"/>
        <w:tabs>
          <w:tab w:val="clear" w:pos="720"/>
          <w:tab w:val="center" w:pos="5689" w:leader="none"/>
        </w:tabs>
        <w:spacing w:lineRule="auto" w:line="18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CHARLESTON, WEST VIRGINIA 25336</w:t>
      </w:r>
    </w:p>
    <w:p>
      <w:pPr>
        <w:pStyle w:val="Normal"/>
        <w:tabs>
          <w:tab w:val="clear" w:pos="720"/>
          <w:tab w:val="center" w:pos="5689" w:leader="none"/>
        </w:tabs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(304) 357-0117</w:t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5689" w:leader="none"/>
        </w:tabs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36"/>
          <w:szCs w:val="36"/>
        </w:rPr>
        <w:t>Request for Bids</w:t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:</w:t>
        <w:tab/>
        <w:tab/>
        <w:tab/>
        <w:t xml:space="preserve">Purchase Surplus Vehicles from the Kanawha County Commission </w:t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:</w:t>
        <w:tab/>
        <w:tab/>
        <w:tab/>
        <w:t>April 30, 2003</w:t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scal Year:</w:t>
        <w:tab/>
        <w:tab/>
        <w:t>2002-03</w:t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/>
      </w:pPr>
      <w:r>
        <w:rPr>
          <w:rFonts w:cs="Arial" w:ascii="Arial" w:hAnsi="Arial"/>
          <w:sz w:val="18"/>
          <w:szCs w:val="18"/>
        </w:rPr>
        <w:t>Pre-Bid:</w:t>
        <w:tab/>
        <w:tab/>
        <w:tab/>
        <w:t>A Pre-Bid Conference will be held on Wednesday, May 14, 2003, at 11:00 a.m. at the Dunbar Athletic Booster</w:t>
      </w:r>
      <w:r>
        <w:rPr>
          <w:rFonts w:cs="WP TypographicSymbols" w:ascii="WP TypographicSymbols" w:hAnsi="WP TypographicSymbols"/>
          <w:sz w:val="18"/>
          <w:szCs w:val="18"/>
        </w:rPr>
        <w:t>=</w:t>
      </w:r>
      <w:r>
        <w:rPr>
          <w:rFonts w:cs="Arial" w:ascii="Arial" w:hAnsi="Arial"/>
          <w:sz w:val="18"/>
          <w:szCs w:val="18"/>
        </w:rPr>
        <w:t>s Bingo Building/Dunbar Warehouse located at 2605 Charles Avenue, Dunbar, WV 25064</w:t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id Opening:</w:t>
        <w:tab/>
        <w:tab/>
        <w:t>Bids must be received in a sealed envelope, with the date and time of the bid opening on the outside of the envelope, on or before Wednesday, May 21, 2003, at 11:00 a.m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19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5689" w:leader="none"/>
        </w:tabs>
        <w:spacing w:lineRule="auto" w:line="292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INSTRUCTIONS TO BIDDERS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10452" w:type="dxa"/>
        <w:jc w:val="left"/>
        <w:tblInd w:w="85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452"/>
      </w:tblGrid>
      <w:tr>
        <w:trPr/>
        <w:tc>
          <w:tcPr>
            <w:tcW w:w="10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5106" w:leader="none"/>
              </w:tabs>
              <w:spacing w:lineRule="auto" w:line="292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*THIS FORM MUST BE THE COVER SHEET FOR YOUR BID</w:t>
            </w:r>
          </w:p>
        </w:tc>
      </w:tr>
    </w:tbl>
    <w:p>
      <w:pPr>
        <w:pStyle w:val="Normal"/>
        <w:spacing w:lineRule="auto" w:line="29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144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b/>
          <w:bCs/>
          <w:sz w:val="18"/>
          <w:szCs w:val="18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18"/>
          <w:szCs w:val="18"/>
          <w:u w:val="single"/>
        </w:rPr>
        <w:t>not</w:t>
      </w:r>
      <w:r>
        <w:rPr>
          <w:rFonts w:cs="Arial" w:ascii="Arial" w:hAnsi="Arial"/>
          <w:b/>
          <w:bCs/>
          <w:sz w:val="18"/>
          <w:szCs w:val="18"/>
        </w:rPr>
        <w:t xml:space="preserve"> be accepted.</w:t>
      </w:r>
    </w:p>
    <w:p>
      <w:pPr>
        <w:pStyle w:val="Normal"/>
        <w:spacing w:lineRule="auto" w:line="194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</w:r>
      <w:r>
        <w:rPr>
          <w:rFonts w:cs="Arial" w:ascii="Arial" w:hAnsi="Arial"/>
          <w:b/>
          <w:bCs/>
          <w:sz w:val="18"/>
          <w:szCs w:val="18"/>
        </w:rPr>
        <w:t>Unsigned bids will not be accepted.</w:t>
      </w:r>
    </w:p>
    <w:p>
      <w:pPr>
        <w:pStyle w:val="Normal"/>
        <w:spacing w:lineRule="auto" w:line="194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194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144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809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Bid Amount                                                 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94" w:before="0" w:after="58"/>
              <w:ind w:left="1130" w:hanging="1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1991</w:t>
              <w:tab/>
              <w:t>Chevrolet Caprice 1G1BL53E5MW197795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8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Bid Amount :   ______________________________________________________________Dollars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8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270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94" w:before="0" w:after="58"/>
              <w:ind w:left="1130" w:hanging="1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1995</w:t>
              <w:tab/>
              <w:t>Chevrolet Lumina 2G1WL52M7S934735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Bid Amount :   _____________________________________________________________Dollars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94" w:before="0" w:after="58"/>
              <w:ind w:left="1130" w:hanging="1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1995</w:t>
              <w:tab/>
              <w:t>Chevrolet Lumina 2G1WL52M2S9343425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Bid Amount :   _____________________________________________________________Dollars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94" w:before="0" w:after="58"/>
              <w:ind w:left="1130" w:hanging="1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1996</w:t>
              <w:tab/>
              <w:t>Ford Crown Victoria  2FALP71WXTX196979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Bid Amount :   _____________________________________________________________Dollars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94" w:before="0" w:after="58"/>
              <w:ind w:left="1130" w:hanging="11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1997</w:t>
              <w:tab/>
              <w:t>Ford Crown Victoria  2FALP71W3VX208442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Bid Amount :   _____________________________________________________________Dollars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1997      Ford Crown Victoria  2FALP71W5VX208443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Bid Amount :   _____________________________________________________________Dollars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1997      Ford Crown Victoria  2FALP71W7VX208444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Bid Amount :   _____________________________________________________________Dollars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9"/>
                <w:szCs w:val="19"/>
              </w:rPr>
              <w:t>1997     Ford Crown Victoria  2FALP71W0VX105298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40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itten Bid Amount :   _____________________________________________________________Dollars </w:t>
            </w:r>
          </w:p>
        </w:tc>
      </w:tr>
    </w:tbl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ndor Name:  __________________________________________    </w:t>
        <w:tab/>
        <w:tab/>
        <w:t xml:space="preserve">Signature: </w:t>
        <w:tab/>
        <w:t>____________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7920" w:hanging="79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dress:           __________________________________________ </w:t>
        <w:tab/>
        <w:tab/>
        <w:t xml:space="preserve">Date:  </w:t>
        <w:tab/>
        <w:tab/>
        <w:t xml:space="preserve">__________________________________ </w:t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7920" w:hanging="72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_____________ _____________________________  </w:t>
        <w:tab/>
        <w:tab/>
        <w:t xml:space="preserve">Telephone:     </w:t>
        <w:tab/>
        <w:t xml:space="preserve"> __________________________________</w:t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9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5689" w:leader="none"/>
        </w:tabs>
        <w:spacing w:lineRule="auto" w:line="194"/>
        <w:jc w:val="both"/>
        <w:rPr/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spacing w:lineRule="auto" w:line="194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spacing w:lineRule="auto" w:line="194"/>
        <w:jc w:val="center"/>
        <w:rPr>
          <w:rFonts w:ascii="Comic Sans MS" w:hAnsi="Comic Sans MS" w:cs="Comic Sans MS"/>
          <w:sz w:val="13"/>
          <w:szCs w:val="13"/>
        </w:rPr>
      </w:pPr>
      <w:r>
        <w:rPr>
          <w:rFonts w:eastAsia="Comic Sans MS" w:cs="Comic Sans MS" w:ascii="Comic Sans MS" w:hAnsi="Comic Sans MS"/>
          <w:sz w:val="13"/>
          <w:szCs w:val="13"/>
        </w:rPr>
        <w:t xml:space="preserve">                  </w:t>
      </w:r>
      <w:r>
        <w:rPr>
          <w:rFonts w:cs="Comic Sans MS" w:ascii="Comic Sans MS" w:hAnsi="Comic Sans MS"/>
          <w:sz w:val="13"/>
          <w:szCs w:val="13"/>
        </w:rPr>
        <w:t xml:space="preserve">Have you registered for the Kanawha County Commission Automatic Vendor E-Mail Notification System for bid specifications? 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>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pStyle w:val="Normal"/>
        <w:spacing w:lineRule="auto" w:line="194"/>
        <w:jc w:val="center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spacing w:lineRule="auto" w:line="194"/>
        <w:jc w:val="center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spacing w:lineRule="auto" w:line="194"/>
        <w:jc w:val="center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Purchase Surplus Vehicles from the 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Dan Blu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chasing Director</w:t>
        <w:tab/>
        <w:tab/>
        <w:tab/>
        <w:t>County Manage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7 Virginia Street, East, Third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 xml:space="preserve">Charleston, WV 25301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1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 xml:space="preserve">           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0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PRE-BID:</w:t>
        <w:tab/>
        <w:tab/>
      </w:r>
      <w:r>
        <w:rPr>
          <w:rFonts w:cs="Arial" w:ascii="Arial" w:hAnsi="Arial"/>
          <w:b/>
          <w:bCs/>
          <w:sz w:val="24"/>
        </w:rPr>
        <w:t>A Pre-Bid Conference will be held on Wednesday, May 14, 2003, at 11:00 a.m. at the Dunbar Athletic Boosters Bingo Building/Dunbar Warehouse located at 2605 Charles Avenue, Dunbar, WV 25064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Wednesday, May 21, 2003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           </w:t>
        <w:tab/>
        <w:t>The following vehicles have been declared surplus property by the Kanawha County Commission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7200" w:hanging="50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1</w:t>
        <w:tab/>
        <w:tab/>
        <w:t>Chevrolet</w:t>
        <w:tab/>
        <w:t xml:space="preserve">Caprice </w:t>
        <w:tab/>
        <w:tab/>
        <w:t>1G1BL53E5MW197795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7200" w:hanging="50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5</w:t>
        <w:tab/>
        <w:tab/>
        <w:t>Chevrolet</w:t>
        <w:tab/>
        <w:t xml:space="preserve">Lumina </w:t>
        <w:tab/>
        <w:tab/>
        <w:t>2G1WL52M7S9347356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7200" w:hanging="50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5</w:t>
        <w:tab/>
        <w:tab/>
        <w:t>Chevrolet</w:t>
        <w:tab/>
        <w:t xml:space="preserve">Lumina </w:t>
        <w:tab/>
        <w:tab/>
        <w:t>2G1WL52M2S9343425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7200" w:hanging="5040"/>
        <w:jc w:val="both"/>
        <w:rPr/>
      </w:pPr>
      <w:r>
        <w:rPr>
          <w:rFonts w:cs="Arial" w:ascii="Arial" w:hAnsi="Arial"/>
          <w:sz w:val="24"/>
        </w:rPr>
        <w:t>1996</w:t>
        <w:tab/>
        <w:tab/>
        <w:t>Ford</w:t>
        <w:tab/>
        <w:tab/>
        <w:t>Crown Vic</w:t>
        <w:tab/>
        <w:tab/>
        <w:t>2FALP71WXTX196979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7200" w:hanging="50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7</w:t>
        <w:tab/>
        <w:tab/>
        <w:t>Ford</w:t>
        <w:tab/>
        <w:tab/>
        <w:t xml:space="preserve">Crown Vic </w:t>
        <w:tab/>
        <w:tab/>
        <w:t>2FALP71W3VX208442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7200" w:hanging="50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7</w:t>
        <w:tab/>
        <w:tab/>
        <w:t>Ford</w:t>
        <w:tab/>
        <w:tab/>
        <w:t xml:space="preserve">Crown Vic </w:t>
        <w:tab/>
        <w:tab/>
        <w:t>2FALP71W5VX208443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7200" w:hanging="50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7</w:t>
        <w:tab/>
        <w:tab/>
        <w:t>Ford</w:t>
        <w:tab/>
        <w:tab/>
        <w:t xml:space="preserve">Crown Vic </w:t>
        <w:tab/>
        <w:tab/>
        <w:t>2FALP71W7VX208444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7200" w:hanging="50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7</w:t>
        <w:tab/>
        <w:tab/>
        <w:t>Ford</w:t>
        <w:tab/>
        <w:tab/>
        <w:t>Crown Vic</w:t>
        <w:tab/>
        <w:tab/>
        <w:t>2FALP71W0VX105298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>2.</w:t>
        <w:tab/>
        <w:t>Successful bidder is to provide payment in the form of cash, a cashier=s check, or money order prior to taking possession of the vehicle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>3.</w:t>
        <w:tab/>
        <w:t>Successful bidder is required to make arrangements to pickup the vehicle by calling (304) 357-0115 and to remove the vehicle from county property on or before Friday June 6, 2003.</w:t>
      </w:r>
    </w:p>
    <w:p>
      <w:pPr>
        <w:pStyle w:val="Normal"/>
        <w:widowControl/>
        <w:tabs>
          <w:tab w:val="clear" w:pos="720"/>
          <w:tab w:val="left" w:pos="64" w:leader="none"/>
          <w:tab w:val="left" w:pos="784" w:leader="none"/>
          <w:tab w:val="left" w:pos="1504" w:leader="none"/>
          <w:tab w:val="left" w:pos="2224" w:leader="none"/>
          <w:tab w:val="left" w:pos="2944" w:leader="none"/>
          <w:tab w:val="left" w:pos="3664" w:leader="none"/>
          <w:tab w:val="left" w:pos="4384" w:leader="none"/>
          <w:tab w:val="left" w:pos="5104" w:leader="none"/>
          <w:tab w:val="left" w:pos="5824" w:leader="none"/>
          <w:tab w:val="left" w:pos="6544" w:leader="none"/>
          <w:tab w:val="left" w:pos="7264" w:leader="none"/>
          <w:tab w:val="left" w:pos="7984" w:leader="none"/>
          <w:tab w:val="left" w:pos="8704" w:leader="none"/>
          <w:tab w:val="left" w:pos="9424" w:leader="none"/>
          <w:tab w:val="left" w:pos="10144" w:leader="none"/>
        </w:tabs>
        <w:spacing w:lineRule="auto" w:line="206"/>
        <w:ind w:left="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Level1"/>
        <w:widowControl/>
        <w:numPr>
          <w:ilvl w:val="0"/>
          <w:numId w:val="1"/>
        </w:numPr>
        <w:tabs>
          <w:tab w:val="left" w:pos="64" w:leader="none"/>
          <w:tab w:val="left" w:pos="720" w:leader="none"/>
          <w:tab w:val="left" w:pos="784" w:leader="none"/>
          <w:tab w:val="left" w:pos="1504" w:leader="none"/>
          <w:tab w:val="left" w:pos="2224" w:leader="none"/>
          <w:tab w:val="left" w:pos="2944" w:leader="none"/>
          <w:tab w:val="left" w:pos="3664" w:leader="none"/>
          <w:tab w:val="left" w:pos="4384" w:leader="none"/>
          <w:tab w:val="left" w:pos="5104" w:leader="none"/>
          <w:tab w:val="left" w:pos="5824" w:leader="none"/>
          <w:tab w:val="left" w:pos="6544" w:leader="none"/>
          <w:tab w:val="left" w:pos="7264" w:leader="none"/>
          <w:tab w:val="left" w:pos="7984" w:leader="none"/>
          <w:tab w:val="left" w:pos="8704" w:leader="none"/>
          <w:tab w:val="left" w:pos="9424" w:leader="none"/>
          <w:tab w:val="left" w:pos="10144" w:leader="none"/>
        </w:tabs>
        <w:spacing w:lineRule="auto" w:line="206"/>
        <w:ind w:left="2224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>The Kanawha County Commission reserves the right to reject any and/or all bids and to waive any informalities in bidding.</w:t>
      </w:r>
    </w:p>
    <w:p>
      <w:pPr>
        <w:pStyle w:val="Normal"/>
        <w:spacing w:lineRule="auto" w:line="194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490" w:right="372" w:gutter="0" w:header="0" w:top="195" w:footer="0" w:bottom="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ind w:left="72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9:52:00Z</dcterms:created>
  <dc:creator>whiteheadj</dc:creator>
  <dc:description/>
  <dc:language>en-US</dc:language>
  <cp:lastModifiedBy>whiteheadj</cp:lastModifiedBy>
  <dcterms:modified xsi:type="dcterms:W3CDTF">2003-04-30T19:55:00Z</dcterms:modified>
  <cp:revision>3</cp:revision>
  <dc:subject/>
  <dc:title/>
</cp:coreProperties>
</file>