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(304) 357-0117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48"/>
          <w:szCs w:val="48"/>
        </w:rPr>
        <w:t>Request for Bids</w:t>
      </w:r>
    </w:p>
    <w:p>
      <w:pPr>
        <w:pStyle w:val="Normal"/>
        <w:spacing w:lineRule="auto" w:line="1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:</w:t>
        <w:tab/>
        <w:tab/>
        <w:tab/>
        <w:t>Generator for Backup Power at Bee Mountain Radio Tower Site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>November 13, 2003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3-04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Bid Opening:</w:t>
        <w:tab/>
        <w:t>Bids must be received on or before Friday, December 5, 2003, at 2:15 p.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8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INSTRUCTIONS TO BIDDERS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 accept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bCs/>
          <w:sz w:val="24"/>
        </w:rPr>
        <w:t>Bids are to be signed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27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2647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scription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Bid Amount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rator for Backup Power at Bee Mountain Tower Site per the attached Specifications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tbl>
      <w:tblPr>
        <w:tblW w:w="10927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27"/>
      </w:tblGrid>
      <w:tr>
        <w:trPr/>
        <w:tc>
          <w:tcPr>
            <w:tcW w:w="10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89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Bid Amount :   ________________________________________________________________________________________________________________________________________________________Dollars</w:t>
            </w:r>
          </w:p>
        </w:tc>
      </w:tr>
    </w:tbl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dor Name:  _____________________________     </w:t>
        <w:tab/>
        <w:t xml:space="preserve">Signature: </w:t>
        <w:tab/>
        <w:t>__________________________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ress:           _____________________________     </w:t>
        <w:tab/>
        <w:t xml:space="preserve">Date:  </w:t>
        <w:tab/>
        <w:tab/>
        <w:t xml:space="preserve">__________________________ </w:t>
      </w:r>
    </w:p>
    <w:p>
      <w:pPr>
        <w:pStyle w:val="Normal"/>
        <w:spacing w:lineRule="auto" w:line="189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_____________________________  </w:t>
        <w:tab/>
        <w:tab/>
        <w:t>Telephone:   ________________________</w:t>
      </w:r>
    </w:p>
    <w:p>
      <w:pPr>
        <w:pStyle w:val="Normal"/>
        <w:spacing w:lineRule="auto" w:line="189"/>
        <w:ind w:firstLine="79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  <w:tab/>
      </w: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Normal"/>
        <w:tabs>
          <w:tab w:val="clear" w:pos="720"/>
          <w:tab w:val="center" w:pos="5612" w:leader="dot"/>
        </w:tabs>
        <w:spacing w:lineRule="auto" w:line="189"/>
        <w:jc w:val="center"/>
        <w:rPr>
          <w:rFonts w:ascii="Arial" w:hAnsi="Arial" w:cs="Arial"/>
          <w:sz w:val="24"/>
        </w:rPr>
      </w:pPr>
      <w:r>
        <w:rPr>
          <w:rFonts w:cs="Comic Sans MS" w:ascii="Comic Sans MS" w:hAnsi="Comic Sans MS"/>
          <w:sz w:val="13"/>
          <w:szCs w:val="13"/>
        </w:rPr>
        <w:t xml:space="preserve">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3"/>
          <w:szCs w:val="13"/>
          <w:u w:val="none"/>
        </w:rPr>
        <w:t>www.kanawhacounty.com/purchasing</w:t>
      </w:r>
      <w:r>
        <w:rPr>
          <w:rStyle w:val="Hypertext"/>
          <w:rFonts w:cs="Comic Sans MS" w:ascii="Comic Sans MS" w:hAnsi="Comic Sans MS"/>
          <w:sz w:val="13"/>
          <w:szCs w:val="13"/>
        </w:rPr>
        <w:t>/alerts</w:t>
      </w:r>
      <w:r>
        <w:rPr>
          <w:rFonts w:cs="Comic Sans MS" w:ascii="Comic Sans MS" w:hAnsi="Comic Sans MS"/>
          <w:sz w:val="13"/>
          <w:szCs w:val="13"/>
        </w:rPr>
        <w:t xml:space="preserve"> .</w:t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577" w:right="438" w:gutter="0" w:header="0" w:top="230" w:footer="0" w:bottom="2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89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spacing w:lineRule="auto" w:line="18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spacing w:lineRule="auto" w:line="18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ARLESTON, WEST VIRGIN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Generator for Backup Power at Bee Mountain Radio Tower S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Bill Wh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rchasing Director</w:t>
        <w:tab/>
        <w:tab/>
        <w:tab/>
        <w:t>Director Office of Emergency Servi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7 Virginia Street, ea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Charleston, WV 25301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1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Friday, December 5, 2003, at 2:15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 xml:space="preserve">The following specifications are intended to describe a generator for the Bee Mountain Radio Tower Site and the details contained in these specifications are not designed to exclude any vendor from bidding, but are offered as a means of describing the needs of the Kanawha County Office of Emergency Services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Generator for backup power for Bee Mountain Radio Tower Site as follows:</w:t>
        <w:tab/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ummins/Oman 12 KW 12 GHAB generator, propane, one phase, must include low oil shut down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200 Amp transfer switch, one phase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ercise timer to auto test generator one time per week for 15 minute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Secure mounting to floor in room where it will be located, including, if necessary, a pad to weld frame of generator to the floor to prevent thef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E.</w:t>
        <w:tab/>
        <w:t>Propane tank and plumbing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F.</w:t>
        <w:tab/>
        <w:t xml:space="preserve">Delivery and installation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One-Year Service Contract to service generator quarterly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189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Local service is required 24 hours per day, seven days per week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>Provide service and warranty details with bid document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577" w:right="438" w:gutter="0" w:header="0" w:top="230" w:footer="0" w:bottom="2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tor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hanging="272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tabs>
          <w:tab w:val="clear" w:pos="720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spacing w:lineRule="auto" w:line="206"/>
        <w:ind w:left="153" w:firstLine="2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tabs>
          <w:tab w:val="clear" w:pos="720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spacing w:lineRule="auto" w:line="206"/>
        <w:ind w:left="153" w:hanging="27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spacing w:lineRule="auto" w:line="206"/>
        <w:ind w:left="153" w:firstLine="27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tabs>
          <w:tab w:val="clear" w:pos="720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spacing w:lineRule="auto" w:line="206"/>
        <w:ind w:left="153" w:hanging="2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spacing w:lineRule="auto" w:line="206"/>
        <w:ind w:left="153" w:firstLine="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tabs>
          <w:tab w:val="clear" w:pos="720"/>
          <w:tab w:val="left" w:pos="153" w:leader="none"/>
          <w:tab w:val="left" w:pos="873" w:leader="none"/>
          <w:tab w:val="left" w:pos="1593" w:leader="none"/>
          <w:tab w:val="left" w:pos="2313" w:leader="none"/>
          <w:tab w:val="left" w:pos="3033" w:leader="none"/>
          <w:tab w:val="left" w:pos="3753" w:leader="none"/>
          <w:tab w:val="left" w:pos="4473" w:leader="none"/>
          <w:tab w:val="left" w:pos="5193" w:leader="none"/>
          <w:tab w:val="left" w:pos="5913" w:leader="none"/>
          <w:tab w:val="left" w:pos="6633" w:leader="none"/>
          <w:tab w:val="left" w:pos="7353" w:leader="none"/>
          <w:tab w:val="left" w:pos="8073" w:leader="none"/>
          <w:tab w:val="left" w:pos="8793" w:leader="none"/>
          <w:tab w:val="left" w:pos="9513" w:leader="none"/>
          <w:tab w:val="left" w:pos="10233" w:leader="none"/>
        </w:tabs>
        <w:spacing w:lineRule="auto" w:line="206"/>
        <w:ind w:left="153" w:hanging="272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type w:val="continuous"/>
      <w:pgSz w:w="12240" w:h="15840"/>
      <w:pgMar w:left="577" w:right="438" w:gutter="0" w:header="0" w:top="230" w:footer="0" w:bottom="2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3:28:00Z</dcterms:created>
  <dc:creator>whiteheadj</dc:creator>
  <dc:description/>
  <dc:language>en-US</dc:language>
  <cp:lastModifiedBy>wyerd</cp:lastModifiedBy>
  <dcterms:modified xsi:type="dcterms:W3CDTF">2003-11-18T13:28:00Z</dcterms:modified>
  <cp:revision>2</cp:revision>
  <dc:subject/>
  <dc:title/>
</cp:coreProperties>
</file>