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>REQUEST FOR QUOTATIONS FOR RESTROOM RENOVATIONS</w:t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>AT THE KANAWHA COUNTY COURTHOUSE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The Kanawha County Commission invites sealed proposals to provide all work, including but not limited to labor, materials, equipment, supplies and transportation for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Restroom Renovations at the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nawha County Courthou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 bids must be submitted in accordance with the Bidding Documents issued by the Architect and the Request for Quotations.  Bidding Documents may be obtained fro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ul D. Marshall Architects and Engineers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05 Washington Street, West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arleston, WV 25302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304) 343-53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$100.00 deposit is required for each set.   If documents are to be mailed, a separate fee of $10.00 per set (non-refundable) is required.  Bidders are limited to two (2) sets each.  Deposits will be refunded to Bidders who submit a bona fide Bid and return the Bidding Documents, </w:t>
      </w:r>
      <w:r>
        <w:rPr>
          <w:rFonts w:cs="Arial" w:ascii="Arial" w:hAnsi="Arial"/>
          <w:u w:val="single"/>
        </w:rPr>
        <w:t>in good condition</w:t>
      </w:r>
      <w:r>
        <w:rPr>
          <w:rFonts w:cs="Arial" w:ascii="Arial" w:hAnsi="Arial"/>
        </w:rPr>
        <w:t>, to the Architect within ten (10) days following the Bid opening.  Bidders and material suppliers may procure additional sets of Bidding Documents at actual cost.   Only complete sets will be issu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ndatory Pre-Bid Meeting is scheduled f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uesday, December 9, 2003, at 11:00 a.m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he Kanawha County Commission Courtroom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nawha County Courthouse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09 Virginia Street, East, First Floor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arleston, WV 253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ll Bidders </w:t>
      </w:r>
      <w:r>
        <w:rPr>
          <w:rFonts w:cs="Arial" w:ascii="Arial" w:hAnsi="Arial"/>
          <w:b/>
          <w:bCs/>
        </w:rPr>
        <w:t>MUST</w:t>
      </w:r>
      <w:r>
        <w:rPr>
          <w:rFonts w:cs="Arial" w:ascii="Arial" w:hAnsi="Arial"/>
        </w:rPr>
        <w:t xml:space="preserve"> attend the Pre-Bid meeting to familiarize themselves with the Project location, site conditions and other relevant information.  Should any Bidder fail to attend, his bid will not be accep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aled Bids will be accepted until Tuesday, December 16, 2003, at 2:00 p.m. in the Kanawha County Commission Purchasing Department, 407 Virginia Street, East, Room 229, Charleston, WV 25301 (P.O. Box 3627, Charleston, WV 2533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Kanawha County Commission reserves the right to reject any and all bids and to waive any informalities in bidd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320"/>
        <w:jc w:val="both"/>
        <w:rPr>
          <w:rFonts w:ascii="Arial" w:hAnsi="Arial" w:cs="Arial"/>
        </w:rPr>
      </w:pPr>
      <w:r>
        <w:rPr>
          <w:rFonts w:cs="Arial" w:ascii="Arial" w:hAnsi="Arial"/>
        </w:rPr>
        <w:t>Kanawha County Commis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2:04:00Z</dcterms:created>
  <dc:creator>wyerd</dc:creator>
  <dc:description/>
  <dc:language>en-US</dc:language>
  <cp:lastModifiedBy>wyerd</cp:lastModifiedBy>
  <dcterms:modified xsi:type="dcterms:W3CDTF">2003-11-20T12:04:00Z</dcterms:modified>
  <cp:revision>2</cp:revision>
  <dc:subject/>
  <dc:title/>
</cp:coreProperties>
</file>