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44"/>
          <w:szCs w:val="44"/>
        </w:rPr>
        <w:t>KANAWHA COUNTY COMMISSION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. O. BOX 3627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407 VIRGINIA STREET, EAST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HARLESTON, WEST VIRGINIA 25336</w:t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304) 357-0117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44"/>
          <w:szCs w:val="44"/>
        </w:rPr>
        <w:t>Request for Bids</w:t>
      </w:r>
    </w:p>
    <w:p>
      <w:pPr>
        <w:pStyle w:val="Normal"/>
        <w:spacing w:lineRule="auto" w:line="2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Re:</w:t>
        <w:tab/>
        <w:t>Printing &amp; Mailing Services for the Kanawha County Assessor’s Office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:</w:t>
        <w:tab/>
        <w:tab/>
        <w:tab/>
        <w:t>May 1, 20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scal Year:</w:t>
        <w:tab/>
        <w:tab/>
        <w:t>2002-03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2160" w:hanging="2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Bid Opening:</w:t>
        <w:tab/>
        <w:t>Bids must be received on or before Tuesday, May 13, 2002, at 11:30 a.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 the Kanawha County Commission Purchasing Office, 407 Virginia Street, East, Third Floor, Room 229, Charleston, WV 25301 (P.O. Box 3627, Charleston, WV 25336)</w:t>
      </w:r>
    </w:p>
    <w:p>
      <w:pPr>
        <w:pStyle w:val="Normal"/>
        <w:spacing w:lineRule="auto" w:line="2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5612" w:leader="none"/>
        </w:tabs>
        <w:spacing w:lineRule="auto" w:line="343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INSTRUCTIONS TO BIDDERS</w:t>
      </w:r>
      <w:r>
        <w:rPr/>
        <w:t>:</w:t>
      </w:r>
    </w:p>
    <w:tbl>
      <w:tblPr>
        <w:tblW w:w="7308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12" w:leader="none"/>
              </w:tabs>
              <w:spacing w:lineRule="auto" w:line="343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*THIS FORM MUST BE THE COVER SHEET FOR YOUR BID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</w:r>
      <w:r>
        <w:rPr>
          <w:rFonts w:cs="Arial" w:ascii="Arial" w:hAnsi="Arial"/>
          <w:b/>
          <w:bCs/>
          <w:sz w:val="22"/>
          <w:szCs w:val="22"/>
        </w:rPr>
        <w:t xml:space="preserve">Bids must be received in a sealed envelope with the date and time of the bid opening on the outside of the envelope.  Faxed bids will </w:t>
      </w:r>
      <w:r>
        <w:rPr>
          <w:rFonts w:cs="Arial" w:ascii="Arial" w:hAnsi="Arial"/>
          <w:b/>
          <w:bCs/>
          <w:sz w:val="22"/>
          <w:szCs w:val="22"/>
          <w:u w:val="single"/>
        </w:rPr>
        <w:t>not</w:t>
      </w:r>
      <w:r>
        <w:rPr>
          <w:rFonts w:cs="Arial" w:ascii="Arial" w:hAnsi="Arial"/>
          <w:b/>
          <w:bCs/>
          <w:sz w:val="22"/>
          <w:szCs w:val="22"/>
        </w:rPr>
        <w:t xml:space="preserve">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bCs/>
          <w:sz w:val="22"/>
          <w:szCs w:val="22"/>
        </w:rPr>
        <w:t>Unsigned bids will not be accepted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Bid must be F.O.B. Delivery Point, unless otherwise indicated in proposal.</w:t>
      </w:r>
    </w:p>
    <w:p>
      <w:pPr>
        <w:pStyle w:val="Normal"/>
        <w:spacing w:lineRule="auto" w:line="228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ll bids should be in ink, showing all facts and the total amount of the bid.</w:t>
      </w:r>
    </w:p>
    <w:p>
      <w:pPr>
        <w:pStyle w:val="Normal"/>
        <w:tabs>
          <w:tab w:val="clear" w:pos="720"/>
          <w:tab w:val="left" w:pos="-1440" w:leader="none"/>
        </w:tabs>
        <w:spacing w:lineRule="auto" w:line="228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The County reserves the right to accept or reject in part or in whole any bid submitted, whichever is in the best interest of the County.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8090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7110"/>
        <w:gridCol w:w="9810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Item No.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343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escription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5" w:leader="none"/>
              </w:tabs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ting &amp; Mailing Services for the Kanawha County Assessor’s Office per the Attached Specifications</w:t>
            </w:r>
          </w:p>
        </w:tc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1467" w:type="dxa"/>
        <w:jc w:val="left"/>
        <w:tblInd w:w="3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467"/>
      </w:tblGrid>
      <w:tr>
        <w:trPr/>
        <w:tc>
          <w:tcPr>
            <w:tcW w:w="1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d Amount in Words: __________________________________________________________________</w:t>
            </w:r>
          </w:p>
          <w:p>
            <w:pPr>
              <w:pStyle w:val="Normal"/>
              <w:spacing w:lineRule="auto" w:line="228" w:before="0" w:after="5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Dollars</w:t>
            </w:r>
          </w:p>
        </w:tc>
      </w:tr>
    </w:tbl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dor Name:  ______________________</w:t>
        <w:tab/>
        <w:tab/>
        <w:tab/>
        <w:t xml:space="preserve">Signature: </w:t>
        <w:tab/>
        <w:t>_________________</w:t>
      </w:r>
    </w:p>
    <w:p>
      <w:pPr>
        <w:pStyle w:val="Normal"/>
        <w:spacing w:lineRule="auto" w:line="2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dress:           ______________________     </w:t>
        <w:tab/>
        <w:tab/>
        <w:t xml:space="preserve">Date:  </w:t>
        <w:tab/>
        <w:tab/>
        <w:t>_________________</w:t>
      </w:r>
    </w:p>
    <w:p>
      <w:pPr>
        <w:pStyle w:val="Normal"/>
        <w:ind w:left="720" w:firstLine="720"/>
        <w:rPr>
          <w:b/>
          <w:b/>
          <w:sz w:val="40"/>
          <w:szCs w:val="40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______________________ </w:t>
        <w:tab/>
        <w:tab/>
        <w:tab/>
        <w:t>Telephone:      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0" w:righ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ECIFICATIO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UNTY COMMISSION OF KANAWHA COUN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RLESTON, WEST VIRGI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480"/>
        <w:gridCol w:w="3708"/>
      </w:tblGrid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/>
              <w:t>ITEM:</w:t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inting and Mailing Services for the Kanawha County Assessor’s Offi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/>
              <w:t>LOCATION:</w:t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nawha County Assessor’s Office</w:t>
            </w:r>
          </w:p>
          <w:p>
            <w:pPr>
              <w:pStyle w:val="Normal"/>
              <w:rPr/>
            </w:pPr>
            <w:r>
              <w:rPr/>
              <w:t>409 Virginia Street East</w:t>
            </w:r>
          </w:p>
          <w:p>
            <w:pPr>
              <w:pStyle w:val="Normal"/>
              <w:rPr/>
            </w:pPr>
            <w:r>
              <w:rPr/>
              <w:t>Charleston, WV 25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/>
              <w:t>CONTACT: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/>
            </w:pPr>
            <w:r>
              <w:rPr/>
              <w:t>Jerie Whitehead</w:t>
            </w:r>
          </w:p>
          <w:p>
            <w:pPr>
              <w:pStyle w:val="Normal"/>
              <w:rPr/>
            </w:pPr>
            <w:r>
              <w:rPr/>
              <w:t>Purchasing Director</w:t>
            </w:r>
          </w:p>
          <w:p>
            <w:pPr>
              <w:pStyle w:val="Normal"/>
              <w:rPr/>
            </w:pPr>
            <w:r>
              <w:rPr/>
              <w:t>Kanawha County Commission</w:t>
            </w:r>
          </w:p>
          <w:p>
            <w:pPr>
              <w:pStyle w:val="Normal"/>
              <w:rPr/>
            </w:pPr>
            <w:r>
              <w:rPr/>
              <w:t>PO Box 3627</w:t>
            </w:r>
          </w:p>
          <w:p>
            <w:pPr>
              <w:pStyle w:val="Normal"/>
              <w:rPr/>
            </w:pPr>
            <w:r>
              <w:rPr/>
              <w:t>Charleston, WV 25336</w:t>
            </w:r>
          </w:p>
          <w:p>
            <w:pPr>
              <w:pStyle w:val="Normal"/>
              <w:rPr/>
            </w:pPr>
            <w:r>
              <w:rPr/>
              <w:t>Telephone: (304) 357-01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Sallie Robinson</w:t>
            </w:r>
          </w:p>
          <w:p>
            <w:pPr>
              <w:pStyle w:val="Normal"/>
              <w:rPr/>
            </w:pPr>
            <w:r>
              <w:rPr/>
              <w:t>Kanawha County Assessor’s Office</w:t>
            </w:r>
          </w:p>
          <w:p>
            <w:pPr>
              <w:pStyle w:val="Normal"/>
              <w:rPr/>
            </w:pPr>
            <w:r>
              <w:rPr/>
              <w:t>409 Virginia Street East</w:t>
            </w:r>
          </w:p>
          <w:p>
            <w:pPr>
              <w:pStyle w:val="Normal"/>
              <w:rPr/>
            </w:pPr>
            <w:r>
              <w:rPr/>
              <w:t>Charleston, WV 25301</w:t>
            </w:r>
          </w:p>
          <w:p>
            <w:pPr>
              <w:pStyle w:val="Normal"/>
              <w:rPr/>
            </w:pPr>
            <w:r>
              <w:rPr/>
              <w:t>Telephone: (304) 357-0750</w:t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/>
              <w:t>BID OPENING:</w:t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ids must be received on or before Tuesday, May 13, 2003, at 11:30 a.m. in the Kanawha County Commission Purchasing Office, 407 Virginia Street East, Third Floor, Room 229, Charleston, WV 25301 (PO Box 3627, Charleston, WV 2533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rPr/>
            </w:pPr>
            <w:r>
              <w:rPr/>
              <w:t>SPECIFICATIONS:</w:t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110,000 No. 9 Reply regular envelopes, 24# white wove, printed in black ink on fa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110,000 No. 10 window envelopes, 24# white wove, printed in black and red ink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110,000 Dog License Cards, 3 ½ x 5 ¼ ; 110# white index, printed in black ink on 2 side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110,000 Instruction Folder/Letter, 8 ½ x 11; lime green uncoated offset, printed in black ink on 2 sid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95,000 Tax Notices laser printed with personal variable data on 8 ½” x 11” lime green paper on 2 sides; tri-folded and inserted in No. 10 window envelope with dog card, instruction sheet and No. 9 reply envelope, sealed and mail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15,000 tax notice forms, printed without data, on 8 ½” x 11” lime green paper on 2 sides (these forms will not be folded nor mailed, but returned to the Courthouse).</w:t>
            </w:r>
          </w:p>
          <w:p>
            <w:pPr>
              <w:pStyle w:val="Normal"/>
              <w:spacing w:before="0" w:after="240"/>
              <w:ind w:left="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Database information for notices will be furnished in Microsoft Access databas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Process for postal entry (mailing list provided to be Carrier Route sorted for maximum postage discount) to be mailed Standard Au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Deliver processed mail to Charleston Post Office on Monday, June 30, 2003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Provide a report with the number of statements mailed, subdivided by postal rate amounts they are mailed a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ind w:left="720" w:hanging="706"/>
              <w:rPr/>
            </w:pPr>
            <w:r>
              <w:rPr/>
              <w:t>Return all remaining material to Courthou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&amp; COND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bid will be accepted or opened on any County contract if the vendor is listed on the last published list of delinquent real or personal property taxes in Kanawha County; however, the Commission will accept bids by vendors who provide satisfactory proof of payment of current taxes or a certification from the Sheriff that no taxes are due prior to submission of said 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or shall complete and submit, or have on file with the County, a Vendor Registration and Disclosure Statemen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anawha County Commission reserves the right to reject any and/or all bids and to waive any informalities in bidd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9:58:00Z</dcterms:created>
  <dc:creator>Bruce Moore</dc:creator>
  <dc:description/>
  <dc:language>en-US</dc:language>
  <cp:lastModifiedBy>whiteheadj</cp:lastModifiedBy>
  <cp:lastPrinted>2003-05-01T15:17:00Z</cp:lastPrinted>
  <dcterms:modified xsi:type="dcterms:W3CDTF">2003-05-01T20:00:00Z</dcterms:modified>
  <cp:revision>3</cp:revision>
  <dc:subject/>
  <dc:title>SPEC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942538</vt:r8>
  </property>
  <property fmtid="{D5CDD505-2E9C-101B-9397-08002B2CF9AE}" pid="3" name="_AuthorEmail">
    <vt:lpwstr>brucemoore@kancocomm.com</vt:lpwstr>
  </property>
  <property fmtid="{D5CDD505-2E9C-101B-9397-08002B2CF9AE}" pid="4" name="_AuthorEmailDisplayName">
    <vt:lpwstr>Moore, Bruce</vt:lpwstr>
  </property>
  <property fmtid="{D5CDD505-2E9C-101B-9397-08002B2CF9AE}" pid="5" name="_EmailSubject">
    <vt:lpwstr>Personal Property Return Bid Specs</vt:lpwstr>
  </property>
</Properties>
</file>