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bookmarkStart w:id="0" w:name="OLE_LINK1"/>
      <w:r>
        <w:rPr>
          <w:rFonts w:cs="Arial" w:ascii="Arial" w:hAnsi="Arial"/>
          <w:sz w:val="24"/>
        </w:rPr>
        <w:t>Re:</w:t>
        <w:tab/>
        <w:tab/>
        <w:tab/>
        <w:t>New 2003 or 2004 Ford Explorer XLS for the Kanawha County Commission Office of Emergency Services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September 2, 2003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Friday, September 19, 2003, at 2:00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  <w:bookmarkEnd w:id="0"/>
    </w:p>
    <w:p>
      <w:pPr>
        <w:pStyle w:val="Normal"/>
        <w:spacing w:lineRule="auto" w:line="18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72"/>
        <w:gridCol w:w="5580"/>
        <w:gridCol w:w="1890"/>
        <w:gridCol w:w="2982"/>
      </w:tblGrid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em </w:t>
            </w:r>
          </w:p>
          <w:p>
            <w:pPr>
              <w:pStyle w:val="Normal"/>
              <w:spacing w:lineRule="auto" w:line="18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</w:t>
            </w:r>
          </w:p>
          <w:p>
            <w:pPr>
              <w:pStyle w:val="Normal"/>
              <w:tabs>
                <w:tab w:val="clear" w:pos="720"/>
                <w:tab w:val="right" w:pos="532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2670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crip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82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nthly Lease </w:t>
              <w:tab/>
              <w:t>Payment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1371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otal Amount for 36-Month Red Carpet Lease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266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2003 or 2004 Ford Explorer for the Kanawha County Commission Office of Emergency Services per the Attached Specifica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</w:t>
            </w:r>
          </w:p>
        </w:tc>
      </w:tr>
    </w:tbl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dor Name:  _____________________________     </w:t>
        <w:tab/>
        <w:t>Signature:_______________________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_____________________________  </w:t>
        <w:tab/>
        <w:tab/>
        <w:t>Telephone:   ________________________</w:t>
      </w:r>
    </w:p>
    <w:p>
      <w:pPr>
        <w:pStyle w:val="Normal"/>
        <w:spacing w:lineRule="auto" w:line="189"/>
        <w:ind w:firstLine="79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tabs>
          <w:tab w:val="clear" w:pos="720"/>
          <w:tab w:val="center" w:pos="5612" w:leader="dot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13"/>
          <w:szCs w:val="13"/>
        </w:rPr>
        <w:tab/>
        <w:t xml:space="preserve">                  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                                                                                                                               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Request for Bids for a New 2003 or 2004 Ford Explorer XLS for the Kanawha County Commission Office of Emergency Servic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Bill White, Director</w:t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ab/>
        <w:tab/>
      </w:r>
      <w:r>
        <w:rPr>
          <w:rFonts w:cs="Arial" w:ascii="Arial" w:hAnsi="Arial"/>
          <w:sz w:val="24"/>
        </w:rPr>
        <w:t>Purchasing Director</w:t>
        <w:tab/>
        <w:tab/>
        <w:tab/>
        <w:t>Kanawha County Commission Office of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Emergency Servic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P.O. Box 3627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Charleston, WV  2533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>Telephone (3040 357-01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Friday, September 19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specifications are intended to describe the purchase of a new 2003 or 2004 For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lorer XLS for the Kanawha County Commission Office of Emergency Services and the details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ained in these Specifications are not designed to exclude any vendor from bidding, but are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fered as a means of describing the needs of the Kanawha County Commission.  Where brand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 xml:space="preserve">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w 2003 or 2004 Ford Explorer XLS for the Kanawha County Commission Office of Emergency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ces as follows: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Red Carpet Lease 36 Months/80,000 Mile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003 or 2004 4 DR 4X4 Ford Explorer XL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4.0L SOHC V6 Flex Fuel Engin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5-Speed Automatic O/D Transmission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xterior – Red Fire Clearcoa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Interior – Medium Parchment Cloth Sport Bucke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P235/70RX16 BSW A/S Tire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Dark Platinum F/R Bumpe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peed Sensitive INT Wipe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lectric Remote Power Mirro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Class II Trailer Tow Packag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Lift Gate W/ Flip-Up Glas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3/2004 Ford Explorer</w:t>
      </w:r>
    </w:p>
    <w:p>
      <w:pPr>
        <w:pStyle w:val="Normal"/>
        <w:widowControl/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INT Wiper/Washer/Defros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of Rail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>Med Platinum Grille SRN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ll-Size Spare Tire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ont Cloth Bucket Sea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 Split Fold 60/40 Bench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r Ma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chomet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al Air Conditioning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 AM/FM Stereo/CD/Cas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V Auxiliary Power Poin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T Dome/RR Dome Map Lamp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luminated entr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y/Night Rearview Mirro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/RH Visors W/ Mirro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5 Gallon Fuel Tank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ol – Trac 4WD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Wheel Disc Brakes W/ AB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pendent FRT/RR Suspension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te Key Ent w/2 KEYFOB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nt Free Battery W/Save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eneration Dual Front Airbag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de Intrusion Door Beam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ight Adjust Safety Belt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urilock Anti-Thef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/36 Bumper to Bumper Warrant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3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 Hr. Roadside Assistance</w:t>
      </w:r>
    </w:p>
    <w:p>
      <w:pPr>
        <w:sectPr>
          <w:type w:val="nextPage"/>
          <w:pgSz w:w="12240" w:h="15840"/>
          <w:pgMar w:left="922" w:right="922" w:gutter="0" w:header="0" w:top="15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TERMS &amp; CONDI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Delivery, Testing &amp; Evaluation:</w:t>
      </w:r>
      <w:r>
        <w:rPr>
          <w:rFonts w:cs="Arial" w:ascii="Arial" w:hAnsi="Arial"/>
          <w:sz w:val="24"/>
        </w:rPr>
        <w:t xml:space="preserve">  Vehicle will be inspected, tested and evaluated to determine if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meets the requirements of this specification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hicles are to be delivered by the dealer to the Kanawha County Courthouse, 409 Virginia Street,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ast, Charleston, WV 25301.  Vehicles will not be accepted until inspected and approved by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urchaser.  All repairs and corrections will be the responsibility of the dealer.  Dealer will provid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al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license, insurance (as required for dealer license) and reasonable management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 pre-delivery acceptance inspections.  If the successful bidd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vehicle does not meet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quirements of this specification, it will be rejec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Heading1"/>
        <w:ind w:left="2160" w:hanging="2160"/>
        <w:rPr/>
      </w:pPr>
      <w:r>
        <w:rPr/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3/2004 Ford Explor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hre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ct if the vendor is listed on the last published list of delinquent real or personal property taxe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Kanawha County; however,  the Commission will accept bids by vendors who provide satisfacto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of of payment of current taxes or a certification from the Sheriff that no taxes are due prior t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istration and Disclosure Statement Form.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bids and to waive any informalities in bidding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900" w:right="900" w:gutter="0" w:header="0" w:top="154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"/>
      <w:lvlJc w:val="left"/>
      <w:pPr>
        <w:tabs>
          <w:tab w:val="num" w:pos="2854"/>
        </w:tabs>
        <w:ind w:left="2854" w:hanging="720"/>
      </w:pPr>
      <w:rPr>
        <w:rFonts w:ascii="WP IconicSymbolsA" w:hAnsi="WP IconicSymbolsA" w:cs="WP IconicSymbols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ind w:left="2160" w:hanging="21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  <w:tab w:val="center" w:pos="5193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jc w:val="center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P IconicSymbolsA;Symbol" w:hAnsi="WP IconicSymbolsA;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7:34:00Z</dcterms:created>
  <dc:creator>whiteheadj</dc:creator>
  <dc:description/>
  <dc:language>en-US</dc:language>
  <cp:lastModifiedBy>Dennis Wyer</cp:lastModifiedBy>
  <cp:lastPrinted>2003-09-02T13:27:00Z</cp:lastPrinted>
  <dcterms:modified xsi:type="dcterms:W3CDTF">2003-09-02T17:34:00Z</dcterms:modified>
  <cp:revision>2</cp:revision>
  <dc:subject/>
  <dc:title/>
</cp:coreProperties>
</file>