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Re:</w:t>
        <w:tab/>
        <w:tab/>
        <w:tab/>
        <w:t>Two (2) New 2003 or 2004 Jeep Grand Cherokees for the Kanawha County Sheriff</w:t>
      </w:r>
      <w:r>
        <w:rPr>
          <w:rFonts w:cs="WP TypographicSymbols" w:ascii="WP TypographicSymbols" w:hAnsi="WP TypographicSymbols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s Department Legal Process Division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May 1, 20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Thursday, May 15, 2003, at 11:0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8"/>
          <w:szCs w:val="22"/>
          <w:highlight w:val="lightGray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004"/>
        <w:gridCol w:w="169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em No.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 (2) 2003 or 2004 Jeep Grand Cherokees per the Attached Specifications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Date:  _____________________________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Bid:  _____________________________________________________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Dollar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lternate No. 1:  </w:t>
            </w:r>
            <w:r>
              <w:rPr>
                <w:rFonts w:cs="Arial" w:ascii="Arial" w:hAnsi="Arial"/>
                <w:sz w:val="22"/>
                <w:szCs w:val="22"/>
              </w:rPr>
              <w:t>4.0L 6 Cylinder Engine (if 4.7L V8 is Not Available for Immediate                               Delivery)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Date:  _____________________________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Bid ______________________________________________________</w:t>
            </w:r>
          </w:p>
          <w:p>
            <w:pPr>
              <w:pStyle w:val="Normal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Dollar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ab/>
        <w:t xml:space="preserve">Signature: </w:t>
        <w:tab/>
        <w:t>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ab/>
        <w:t xml:space="preserve">Date:  </w:t>
        <w:tab/>
        <w:tab/>
        <w:t>_______________________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>Telephone:      _____________________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Request for Bids for Two (2) New 2003 or 2004 Jeep Grand Cherokees for the Kanawha County Sheriff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Arial" w:ascii="Arial" w:hAnsi="Arial"/>
          <w:sz w:val="24"/>
        </w:rPr>
        <w:t>s Department Legal Process Divi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Dick Brune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Arial" w:ascii="Arial" w:hAnsi="Arial"/>
          <w:sz w:val="24"/>
        </w:rPr>
        <w:t>s Dept. Legal Proces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9 Virginia Street, East, Second Flo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166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Thursday May 15, 2003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following specifications are intended to describe the purchase of a two (2) new 2003 or 2004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sz w:val="24"/>
        </w:rPr>
        <w:t>Jeep Grand Cherokees for the Kanawha County Sheriff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Arial" w:ascii="Arial" w:hAnsi="Arial"/>
          <w:sz w:val="24"/>
        </w:rPr>
        <w:t xml:space="preserve">s Department and the details contained in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specifications are not designed to exclude any vendor from bidding, but are offered as a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ans of describing the needs of the Kanawha County Commission.  Where brand names may be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sz w:val="24"/>
        </w:rPr>
        <w:t xml:space="preserve">used, the words </w:t>
      </w:r>
      <w:r>
        <w:rPr>
          <w:rFonts w:cs="WP TypographicSymbols" w:ascii="WP TypographicSymbols" w:hAnsi="WP TypographicSymbols"/>
          <w:sz w:val="24"/>
        </w:rPr>
        <w:t>A</w:t>
      </w:r>
      <w:r>
        <w:rPr>
          <w:rFonts w:cs="Arial" w:ascii="Arial" w:hAnsi="Arial"/>
          <w:sz w:val="24"/>
        </w:rPr>
        <w:t>or equal</w:t>
      </w:r>
      <w:r>
        <w:rPr>
          <w:rFonts w:cs="WP TypographicSymbols" w:ascii="WP TypographicSymbols" w:hAnsi="WP TypographicSymbols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requirements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wo (2) New 2003 or 2004 Four-Wheel Drive Jeep Grand Cherokees for the Kanawha County 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/>
      </w:pPr>
      <w:r>
        <w:rPr>
          <w:rFonts w:cs="Arial" w:ascii="Arial" w:hAnsi="Arial"/>
          <w:sz w:val="24"/>
        </w:rPr>
        <w:t>Sheriff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Arial" w:ascii="Arial" w:hAnsi="Arial"/>
          <w:sz w:val="24"/>
        </w:rPr>
        <w:t>s Department as follows: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right="-26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ind w:left="2160" w:hanging="2160"/>
        <w:rPr/>
      </w:pPr>
      <w:r>
        <w:rPr/>
        <w:tab/>
        <w:t>Engine:</w:t>
        <w:tab/>
        <w:tab/>
        <w:tab/>
        <w:t>4.7L V8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ransmission:</w:t>
        <w:tab/>
        <w:tab/>
        <w:t>Automatic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eering:</w:t>
        <w:tab/>
        <w:tab/>
        <w:tab/>
        <w:t>Pow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rakes:</w:t>
        <w:tab/>
        <w:tab/>
        <w:tab/>
        <w:t>Power/AB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adio:</w:t>
        <w:tab/>
        <w:tab/>
        <w:tab/>
        <w:tab/>
        <w:t>AM/FM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lass:</w:t>
        <w:tab/>
        <w:tab/>
        <w:tab/>
        <w:tab/>
        <w:t>All Tint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irrors:</w:t>
        <w:tab/>
        <w:tab/>
        <w:tab/>
        <w:t>Left &amp; Right Outsid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cense Plate Mount:</w:t>
        <w:tab/>
        <w:t>Front &amp; Rea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uel Tank:</w:t>
        <w:tab/>
        <w:tab/>
        <w:tab/>
        <w:t>Standar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ar Seat:</w:t>
        <w:tab/>
        <w:tab/>
        <w:tab/>
        <w:t>Bench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ires:</w:t>
        <w:tab/>
        <w:tab/>
        <w:tab/>
        <w:tab/>
        <w:t>All Season/All Terrain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pare Tire:</w:t>
        <w:tab/>
        <w:tab/>
        <w:tab/>
        <w:t>Full Size with Jack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ar Window/Defogger:</w:t>
        <w:tab/>
        <w:t>Install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loor Mats:</w:t>
        <w:tab/>
        <w:tab/>
        <w:tab/>
        <w:t>Install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3/2004 Jeep Grand Cheroke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/>
      </w:pPr>
      <w:r>
        <w:rPr>
          <w:rFonts w:cs="Arial" w:ascii="Arial" w:hAnsi="Arial"/>
          <w:b/>
          <w:bCs/>
          <w:i/>
          <w:iCs/>
          <w:sz w:val="24"/>
        </w:rPr>
        <w:t>SPECIFICATIONS (Continued):</w:t>
      </w:r>
      <w:r>
        <w:rPr>
          <w:rFonts w:cs="Arial" w:ascii="Arial" w:hAnsi="Arial"/>
          <w:sz w:val="24"/>
        </w:rPr>
        <w:tab/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ir Conditioning:</w:t>
        <w:tab/>
        <w:tab/>
        <w:t>Install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ront Seat:</w:t>
        <w:tab/>
        <w:tab/>
        <w:tab/>
        <w:t>Bucket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xle:</w:t>
        <w:tab/>
        <w:tab/>
        <w:tab/>
        <w:tab/>
        <w:t>Trac-Lok Differential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ngine Cooling:</w:t>
        <w:tab/>
        <w:tab/>
        <w:t>Heavy Dut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ab/>
        <w:t>Skid Plate Group:</w:t>
        <w:tab/>
        <w:tab/>
        <w:t>Include Tow Hook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/>
      </w:pPr>
      <w:r>
        <w:rPr>
          <w:rFonts w:cs="Arial" w:ascii="Arial" w:hAnsi="Arial"/>
          <w:b/>
          <w:bCs/>
          <w:i/>
          <w:iCs/>
          <w:sz w:val="24"/>
        </w:rPr>
        <w:tab/>
      </w:r>
      <w:r>
        <w:rPr>
          <w:rFonts w:cs="Arial" w:ascii="Arial" w:hAnsi="Arial"/>
          <w:sz w:val="24"/>
        </w:rPr>
        <w:t>Suspension:</w:t>
        <w:tab/>
        <w:tab/>
        <w:tab/>
        <w:t>Heavy Duty with Gas Shock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indows:</w:t>
        <w:tab/>
        <w:tab/>
        <w:tab/>
        <w:t>Power Operat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or Locks:</w:t>
        <w:tab/>
        <w:tab/>
        <w:tab/>
        <w:t>Power Operated with Rear Child Safety Feature</w:t>
      </w:r>
    </w:p>
    <w:p>
      <w:pPr>
        <w:pStyle w:val="Heading3"/>
        <w:rPr/>
      </w:pPr>
      <w:r>
        <w:rPr/>
        <w:tab/>
        <w:t>Shop/Service Manuel:</w:t>
        <w:tab/>
        <w:t>Requir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ilt Wheel:</w:t>
        <w:tab/>
        <w:tab/>
        <w:tab/>
        <w:t>Requir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ruise Control:</w:t>
        <w:tab/>
        <w:tab/>
        <w:t>Requir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our-Door:</w:t>
        <w:tab/>
        <w:tab/>
        <w:tab/>
        <w:t>Requir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ow Package:</w:t>
        <w:tab/>
        <w:tab/>
        <w:t>Required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xterior Color:</w:t>
        <w:tab/>
        <w:tab/>
        <w:t>Black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terior Color:</w:t>
        <w:tab/>
        <w:tab/>
        <w:t>Gra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livery:</w:t>
        <w:tab/>
        <w:tab/>
        <w:tab/>
        <w:t xml:space="preserve">Immediate Delivery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ate of Delivery:</w:t>
        <w:tab/>
        <w:tab/>
        <w:t>________________________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ab/>
        <w:t>Alternate #1:</w:t>
        <w:tab/>
        <w:tab/>
        <w:t>4.0L 6 Cylinder Engin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/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sz w:val="24"/>
        </w:rPr>
        <w:t xml:space="preserve">Date of Delivery: </w:t>
        <w:tab/>
        <w:tab/>
        <w:t>________________________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TERMS &amp; CONDITIONS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Delivery, Testing &amp; Evaluation:</w:t>
      </w:r>
      <w:r>
        <w:rPr>
          <w:rFonts w:cs="Arial" w:ascii="Arial" w:hAnsi="Arial"/>
          <w:sz w:val="24"/>
        </w:rPr>
        <w:t xml:space="preserve">  Vehicles will be inspected, tested and evaluated to determine if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t meets the requirements of this specification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hicles are to be delivered by the dealer to the Kanawha County Courthouse, 409 Virginia Street,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ast, Charleston, WV 25301.  Vehicles will not be accepted until inspected and approved by th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urchaser.  All repairs and corrections will be the responsibility of the dealer.  Dealer will provid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alers’ license, insurance (as required for dealer license) and reasonable management assistanc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 pre-delivery acceptance inspections.  If the successful bidder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Arial" w:ascii="Arial" w:hAnsi="Arial"/>
          <w:sz w:val="24"/>
        </w:rPr>
        <w:t>s vehicle does not meet th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equirements of these specifications, it will be rejected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WP TypographicSymbols" w:ascii="WP TypographicSymbols" w:hAnsi="WP TypographicSymbols"/>
          <w:sz w:val="24"/>
        </w:rPr>
        <w:t>A</w:t>
      </w:r>
      <w:r>
        <w:rPr>
          <w:rFonts w:cs="Arial" w:ascii="Arial" w:hAnsi="Arial"/>
          <w:sz w:val="24"/>
        </w:rPr>
        <w:t>No bid will be accepted or opened on any Count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ct if the vendor is listed on the last published list of delinquent real or personal property taxe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Kanawha County; however,  the Commission will accept bids by vendors who provide satisfactor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of of payment of current taxes or a certification from the Sheriff that no taxes are due prior to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submission of said bid.</w:t>
      </w:r>
      <w:r>
        <w:rPr>
          <w:rFonts w:cs="WP TypographicSymbols" w:ascii="WP TypographicSymbols" w:hAnsi="WP TypographicSymbols"/>
          <w:sz w:val="24"/>
        </w:rPr>
        <w:t>@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gistration and Disclosure Statement Form.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s and to waive any informalities in bidding.</w:t>
      </w:r>
    </w:p>
    <w:sectPr>
      <w:type w:val="nextPage"/>
      <w:pgSz w:w="12240" w:h="15840"/>
      <w:pgMar w:left="907" w:right="907" w:gutter="0" w:header="0" w:top="15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206"/>
      <w:ind w:left="2160" w:hanging="21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206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206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2:18:00Z</dcterms:created>
  <dc:creator>whiteheadj</dc:creator>
  <dc:description/>
  <dc:language>en-US</dc:language>
  <cp:lastModifiedBy>whiteheadj</cp:lastModifiedBy>
  <cp:lastPrinted>2003-05-01T18:10:00Z</cp:lastPrinted>
  <dcterms:modified xsi:type="dcterms:W3CDTF">2003-05-01T22:20:00Z</dcterms:modified>
  <cp:revision>3</cp:revision>
  <dc:subject/>
  <dc:title/>
</cp:coreProperties>
</file>