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ADDENDUM # 1 TO 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ab/>
        <w:tab/>
        <w:t>Two (2) Kyocera-Mita FS 3800N Printers (or equivalent)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Tax Department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Tax Departmen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, Room 120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Michael Cook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Tax Departmen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, Room 120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 Charleston, WV 25301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210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Wednesday, April  23, 2003, at 10:30 a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sz w:val="24"/>
        </w:rPr>
        <w:t>Addendum #1:</w:t>
        <w:tab/>
      </w:r>
      <w:r>
        <w:rPr>
          <w:rFonts w:cs="Arial" w:ascii="Arial" w:hAnsi="Arial"/>
          <w:sz w:val="24"/>
        </w:rPr>
        <w:t>The Kyocera-Mita Model Number in the Bid Specifications dated April 8, 2003, is incorrect.  The correct Model Number is Kyocera-Mita FS-3800N (or equivalent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Requirements, Terms &amp; Conditions and Attachments to the Specifications dated April 8, 2003, are to be included as a part of this Addendum #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sectPr>
      <w:type w:val="nextPage"/>
      <w:pgSz w:w="12240" w:h="15840"/>
      <w:pgMar w:left="927" w:right="927" w:gutter="0" w:header="0" w:top="231" w:footer="0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0:58:00Z</dcterms:created>
  <dc:creator>whiteheadj</dc:creator>
  <dc:description/>
  <dc:language>en-US</dc:language>
  <cp:lastModifiedBy>Dennis Wyer</cp:lastModifiedBy>
  <cp:lastPrinted>2003-04-17T17:18:00Z</cp:lastPrinted>
  <dcterms:modified xsi:type="dcterms:W3CDTF">2003-04-18T10:58:00Z</dcterms:modified>
  <cp:revision>2</cp:revision>
  <dc:subject/>
  <dc:title/>
</cp:coreProperties>
</file>