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</w:rPr>
      </w:pPr>
      <w:r>
        <w:rPr/>
        <w:t>KANAWHA COUNTY COMMISSION</w:t>
      </w:r>
    </w:p>
    <w:p>
      <w:pPr>
        <w:pStyle w:val="Normal"/>
        <w:tabs>
          <w:tab w:val="clear" w:pos="720"/>
          <w:tab w:val="center" w:pos="5617" w:leader="none"/>
        </w:tabs>
        <w:spacing w:lineRule="auto" w:line="21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617" w:leader="none"/>
        </w:tabs>
        <w:spacing w:lineRule="auto" w:line="21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. O. BOX 3627</w:t>
      </w:r>
    </w:p>
    <w:p>
      <w:pPr>
        <w:pStyle w:val="Normal"/>
        <w:tabs>
          <w:tab w:val="clear" w:pos="720"/>
          <w:tab w:val="center" w:pos="5617" w:leader="none"/>
        </w:tabs>
        <w:spacing w:lineRule="auto" w:line="21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407 VIRGINIA STREET, EAST</w:t>
      </w:r>
    </w:p>
    <w:p>
      <w:pPr>
        <w:pStyle w:val="Normal"/>
        <w:tabs>
          <w:tab w:val="clear" w:pos="720"/>
          <w:tab w:val="center" w:pos="5617" w:leader="none"/>
        </w:tabs>
        <w:spacing w:lineRule="auto" w:line="21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HARLESTON, WEST VIRGINIA 25336</w:t>
      </w:r>
    </w:p>
    <w:p>
      <w:pPr>
        <w:pStyle w:val="Normal"/>
        <w:tabs>
          <w:tab w:val="clear" w:pos="720"/>
          <w:tab w:val="center" w:pos="5617" w:leader="none"/>
        </w:tabs>
        <w:spacing w:lineRule="auto" w:line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304) 357-0117</w:t>
      </w:r>
    </w:p>
    <w:p>
      <w:pPr>
        <w:pStyle w:val="Normal"/>
        <w:spacing w:lineRule="auto" w:line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7" w:leader="none"/>
        </w:tabs>
        <w:spacing w:lineRule="auto" w:line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44"/>
          <w:szCs w:val="44"/>
        </w:rPr>
        <w:t>Request for Bids</w:t>
      </w:r>
    </w:p>
    <w:p>
      <w:pPr>
        <w:pStyle w:val="Normal"/>
        <w:spacing w:lineRule="auto" w:line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:</w:t>
        <w:tab/>
        <w:tab/>
        <w:tab/>
        <w:t>Purchase Surplus Vehicles from the Kanawha County Commission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  <w:tab/>
        <w:tab/>
        <w:tab/>
        <w:t>September 13, 2002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scal Year:</w:t>
        <w:tab/>
        <w:tab/>
        <w:t>2002-03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-Bid:</w:t>
        <w:tab/>
        <w:tab/>
        <w:t xml:space="preserve">A Pre-Bid Conference will be held on Tuesday, October 1, 2002, at 11:00 a.m. at </w:t>
        <w:tab/>
        <w:tab/>
        <w:tab/>
        <w:tab/>
        <w:tab/>
        <w:t>the Dunbar Warehouse, 2605 Charles Avenue, Dunbar, WV  25064.</w:t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id Opening:</w:t>
        <w:tab/>
        <w:tab/>
        <w:t>Bids must be received on or before Tuesday, October 8, 2002, at 11:00 a.m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617" w:leader="none"/>
        </w:tabs>
        <w:spacing w:lineRule="auto" w:line="2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INSTRUCTIONS TO BIDDER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center" w:pos="5617" w:leader="none"/>
        </w:tabs>
        <w:spacing w:lineRule="auto" w:line="2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2"/>
          <w:szCs w:val="22"/>
          <w:u w:val="single"/>
        </w:rPr>
        <w:t>not</w:t>
      </w:r>
      <w:r>
        <w:rPr>
          <w:rFonts w:cs="Arial" w:ascii="Arial" w:hAnsi="Arial"/>
          <w:b/>
          <w:bCs/>
          <w:sz w:val="22"/>
          <w:szCs w:val="22"/>
        </w:rPr>
        <w:t xml:space="preserve"> be accepted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bids should be in ink, showing all facts and the total amount of the bid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unty reserves the right to accept or reject in part or in whole any bid submitted, whichever is in the best interest of the County.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6480"/>
        <w:gridCol w:w="189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9 Chevrolet Caprice VIN 1G1BL5175KR2082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9 Chevrolet Caprice VIN 1G1BL5175KR2090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9 Chevrolet Caprice VIN 1G1BL5176KR2074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9 Chevrolet Celebrity VIN 1G1AW51R7K62297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2 Chevrolet Caprice VIN 1G1BL537XNR1336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3 Dodge Caravan VIN 2P4GH2531PR3441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3 Chevrolet Caprice VIN 1G1BL5371PW1455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5 GMC Yukon VIN 1GKEK1851SJ7063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6 Ford Crown Victoria VIN.2FALP71W6TX2021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7 Ford Crown Victoria VIN 2FALP7W3TX196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7200" w:hanging="7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dder’s Name:  _____________________________     </w:t>
        <w:tab/>
        <w:tab/>
        <w:tab/>
        <w:t xml:space="preserve">Telephone: </w:t>
        <w:tab/>
        <w:t>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8640" w:hanging="86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:           _____________________________     </w:t>
        <w:tab/>
        <w:tab/>
        <w:tab/>
        <w:t>Signature:</w:t>
        <w:tab/>
        <w:t xml:space="preserve">______________________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8640" w:hanging="79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_____________________________  </w:t>
        <w:tab/>
        <w:tab/>
        <w:tab/>
        <w:t xml:space="preserve">Date:     </w:t>
        <w:tab/>
        <w:t>______________________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48"/>
          <w:szCs w:val="48"/>
        </w:rPr>
        <w:t>SPECIFICATIONS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/>
      </w:pPr>
      <w:r>
        <w:rPr>
          <w:rFonts w:cs="Arial" w:ascii="Arial" w:hAnsi="Arial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  <w:sz w:val="24"/>
        </w:rPr>
        <w:t>COUNTY COMMISSION OF KANAWHA COUNTY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</w:t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ITEM:</w:t>
      </w:r>
      <w:r>
        <w:rPr>
          <w:rFonts w:cs="Arial" w:ascii="Arial" w:hAnsi="Arial"/>
          <w:sz w:val="24"/>
        </w:rPr>
        <w:tab/>
        <w:tab/>
        <w:tab/>
        <w:t>Purchase Surplus Vehicles from the Kanawha County Commission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LOCATION:</w:t>
        <w:tab/>
      </w:r>
      <w:r>
        <w:rPr>
          <w:rFonts w:cs="Arial" w:ascii="Arial" w:hAnsi="Arial"/>
          <w:sz w:val="24"/>
        </w:rPr>
        <w:tab/>
        <w:t>Kanawha County Commission</w:t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ab/>
        <w:tab/>
        <w:tab/>
      </w:r>
      <w:r>
        <w:rPr>
          <w:rFonts w:cs="Arial" w:ascii="Arial" w:hAnsi="Arial"/>
          <w:sz w:val="24"/>
        </w:rPr>
        <w:t>407 Virginia Street, East</w:t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harleston, WV  25301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CONTACT:</w:t>
      </w:r>
      <w:r>
        <w:rPr>
          <w:rFonts w:cs="Arial" w:ascii="Arial" w:hAnsi="Arial"/>
          <w:sz w:val="24"/>
        </w:rPr>
        <w:tab/>
        <w:tab/>
        <w:t>Jerie Whitehead</w:t>
        <w:tab/>
        <w:tab/>
        <w:tab/>
        <w:tab/>
        <w:t xml:space="preserve">Dan Blue 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chasing Director</w:t>
        <w:tab/>
        <w:tab/>
        <w:tab/>
        <w:tab/>
        <w:t>County Manager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wha County Commission</w:t>
        <w:tab/>
        <w:tab/>
        <w:t>407 Virginia Street, East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7 Virginia St., East</w:t>
        <w:tab/>
        <w:tab/>
        <w:tab/>
        <w:t>Charleston, WV  25301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627</w:t>
        <w:tab/>
        <w:tab/>
        <w:tab/>
        <w:tab/>
        <w:t>Telephone (304) 357-0101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36</w:t>
        <w:tab/>
        <w:tab/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 (304) 357-0115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PRE-BID:</w:t>
      </w:r>
      <w:r>
        <w:rPr>
          <w:rFonts w:cs="Arial" w:ascii="Arial" w:hAnsi="Arial"/>
          <w:b/>
          <w:bCs/>
          <w:sz w:val="24"/>
        </w:rPr>
        <w:tab/>
        <w:tab/>
        <w:t>A Pre-Bid Conference will be held on Tuesday, October 1, 2002, at 11:00 a.m. at the Dunbar Warehouse located at 2605 Charles Avenue, Dunbar, WV  25064</w:t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BID OPENING:</w:t>
        <w:tab/>
      </w:r>
      <w:r>
        <w:rPr>
          <w:rFonts w:cs="Arial" w:ascii="Arial" w:hAnsi="Arial"/>
          <w:b/>
          <w:bCs/>
          <w:sz w:val="24"/>
        </w:rPr>
        <w:t>Bids must be received in a sealed envelope, with the date and time of the bid opening on the outside of the envelope, on or before Tuesday, October 8, 2002, at 11:00 a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4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4"/>
        </w:rPr>
        <w:t xml:space="preserve"> be accepted.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SPECIFICATIONS:</w:t>
        <w:tab/>
      </w:r>
      <w:r>
        <w:rPr>
          <w:rFonts w:cs="Arial" w:ascii="Arial" w:hAnsi="Arial"/>
          <w:sz w:val="24"/>
        </w:rPr>
        <w:t>The following property has been declared surplus property by the Kanawha County Commission:</w:t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jc w:val="both"/>
        <w:rPr/>
      </w:pPr>
      <w:r>
        <w:rPr/>
        <w:tab/>
        <w:tab/>
        <w:tab/>
      </w:r>
    </w:p>
    <w:tbl>
      <w:tblPr>
        <w:tblW w:w="8924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28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em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9 Chevrolet Caprice VIN 1G1BL5175KR20822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9 Chevrolet Caprice VIN 1G1BL5175KR20904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9 Chevrolet Caprice VIN 1G1BL5176KR20742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9 Chevrolet Celebrity VIN 1G1AW51R7K62297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2 Chevrolet Caprice VIN 1G1BL537XNR1336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3 Dodge Caravan VIN 2P4GH2531PR34414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3 Chevrolet Caprice VIN 1G1BL5371PW14550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5 GMC Yukon VIN 1GKEK1851SJ70632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6 Ford Crown Victoria VIN.2FALP71W6TX20219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7 Ford Crown Victoria VIN 2FALP7W3TX19698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720" w:hanging="72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sz w:val="24"/>
        </w:rPr>
        <w:t>1.</w:t>
        <w:tab/>
        <w:t>Successful bidder is to provide payment in the form of cash, cashier’s check or money order prior to taking possession of the surplus property.</w:t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720" w:hanging="72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sz w:val="24"/>
        </w:rPr>
        <w:t>2.</w:t>
        <w:tab/>
        <w:t xml:space="preserve">Successful bidder is required to make arrangements for pickup by calling (304) 357-0115 and to remove the surplus property on or before Friday, October 25, 2002.  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TERMS &amp; CONDITIONS:</w:t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Kanawha County Commission reserves the right to reject any and/or all bids and to waive any informalities in bidding.</w:t>
      </w:r>
    </w:p>
    <w:p>
      <w:pPr>
        <w:pStyle w:val="Normal"/>
        <w:spacing w:lineRule="auto" w:line="2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571" w:right="434" w:gutter="0" w:header="0" w:top="228" w:footer="0" w:bottom="2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08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617" w:leader="none"/>
      </w:tabs>
      <w:spacing w:lineRule="auto" w:line="218"/>
      <w:jc w:val="center"/>
      <w:outlineLvl w:val="1"/>
    </w:pPr>
    <w:rPr>
      <w:rFonts w:ascii="Arial" w:hAnsi="Arial" w:cs="Arial"/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08"/>
      <w:ind w:left="720" w:hanging="72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0:32:00Z</dcterms:created>
  <dc:creator>whiteheadj</dc:creator>
  <dc:description/>
  <dc:language>en-US</dc:language>
  <cp:lastModifiedBy>Dennis L. Wyer</cp:lastModifiedBy>
  <cp:lastPrinted>2002-09-13T13:52:00Z</cp:lastPrinted>
  <dcterms:modified xsi:type="dcterms:W3CDTF">2002-09-16T10:32:00Z</dcterms:modified>
  <cp:revision>2</cp:revision>
  <dc:subject/>
  <dc:title>KANAWHA COUNTY COMMISSION</dc:title>
</cp:coreProperties>
</file>