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Re:</w:t>
        <w:tab/>
        <w:tab/>
        <w:tab/>
        <w:t>New 2002 Ford Explorer XLS for the Kanawha County Sheriff</w:t>
      </w:r>
      <w:r>
        <w:rPr>
          <w:rFonts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s Department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December 11, 2002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Monday, December 30, 2002, at 11:0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87"/>
        <w:gridCol w:w="4225"/>
        <w:gridCol w:w="5788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2002 Ford Explorer per the Attached Specifications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d Amount in Words: __________________________________________________________________________________Dollars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 xml:space="preserve">Signature: </w:t>
        <w:tab/>
        <w:t>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 xml:space="preserve">Date:  </w:t>
        <w:tab/>
        <w:t xml:space="preserve">__________________________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>Telephone:      __________________________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Request for Bids for a New 2002 Ford Explorer XLS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Sgt. J. S. Baile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, Second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20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Monday December 30, 2002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specifications are intended to describe the purchase of a new 2002 Ford Explor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>XLS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 and the details contained in these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not designed to exclude any vendor from bidding, but are offered as a means of describing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 xml:space="preserve">needs of the Kanawha County Commission.  Where brand names may be used, the words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>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/>
      </w:pPr>
      <w:r>
        <w:rPr>
          <w:rFonts w:cs="Arial" w:ascii="Arial" w:hAnsi="Arial"/>
          <w:sz w:val="24"/>
        </w:rPr>
        <w:t>New 2002 Ford Explorer XLS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 as follows: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EXTERIOR: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P235/70RX16 OWL A/S Tire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16" full face steel wheel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Color metallic F/R bumper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Speed sensitive int. wiper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Electric remote power mirror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Class II trailer tow package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Lift gate with flip up glas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ar int. wiper/washer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ar window defrost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Med platinum grille srnd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Full size spare tire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Black clear coat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Front license plate bracket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XLS Sport Group (66S)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2 Ford Explor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INTERIOR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sz w:val="24"/>
        </w:rPr>
        <w:t>Graphite cloth captain chair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ar split folding bench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Tachomet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Manuel air conditioning front rea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Electric AM/FM radio and CD play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12 V auxiliary power point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Front dome/rear dome/map lamp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Illuminated entr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Day/night rearview mirr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LH/RH visors with mirr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mote key entry with 2 key fob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Floor mat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FUNCTIONAL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4.0L SOHC V6 flex fueling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5 speed automatic O/D transmission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22.6 gallon fuel tank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4 wheel disc brakes with AB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Independent front and rear end suspension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Maintenance free battery with sav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3.55 ratio regular axl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AFETY/SECURITY:</w:t>
        <w:tab/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en duel front airbag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Side interior door beam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Height adjust safety belt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Securelock anti-theft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Glass privac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80"/>
        <w:jc w:val="both"/>
        <w:rPr/>
      </w:pPr>
      <w:r>
        <w:rPr>
          <w:rFonts w:cs="Arial" w:ascii="Arial" w:hAnsi="Arial"/>
          <w:b/>
          <w:bCs/>
          <w:sz w:val="24"/>
        </w:rPr>
        <w:t>WARRANTY:</w:t>
      </w:r>
      <w:r>
        <w:rPr>
          <w:rFonts w:cs="Arial" w:ascii="Arial" w:hAnsi="Arial"/>
          <w:sz w:val="24"/>
        </w:rPr>
        <w:tab/>
      </w: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36/36 bumper to bump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24 hour roadside assistanc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TERMS &amp; CONDITIONS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Delivery, Testing &amp; Evaluation:</w:t>
      </w:r>
      <w:r>
        <w:rPr>
          <w:rFonts w:cs="Arial" w:ascii="Arial" w:hAnsi="Arial"/>
          <w:sz w:val="24"/>
        </w:rPr>
        <w:t xml:space="preserve">  Vehicles will be inspected, tested and evaluated to determine if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y meet the requirements of this specification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hicles will be delivered by the dealer to the Kanawha County Courthouse, 409 Virginia Street,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ast, Charleston, WV 25301.  Vehicles will not be accepted until inspected and approved by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urchaser.  All repairs and corrections will be the responsibility of the dealer.  Dealer will provid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aler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license, insurance (as required for dealer license) and reasonable management assistanc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 pre-delivery acceptance inspections.  If the successful bidder</w:t>
      </w:r>
      <w:r>
        <w:rPr>
          <w:rFonts w:cs="WP TypographicSymbols;Courier New" w:ascii="WP TypographicSymbols;Courier New" w:hAnsi="WP TypographicSymbols;Courier New"/>
          <w:sz w:val="24"/>
        </w:rPr>
        <w:t>’</w:t>
      </w:r>
      <w:r>
        <w:rPr>
          <w:rFonts w:cs="Arial" w:ascii="Arial" w:hAnsi="Arial"/>
          <w:sz w:val="24"/>
        </w:rPr>
        <w:t>s vehicle does not meet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equirements of this specification, it will be rejected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2 Ford Explor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Page Thre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ct if the vendor is listed on the last published list of delinquent real or personal property taxe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Kanawha County; however,  the Commission will accept bids by vendors who provide satisfactor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of of payment of current taxes or a certification from the Sheriff that no taxes are due prior to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submission of said 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gistration and Disclosure Statement Form.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bids and to waive any informalities in bidding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9:49:00Z</dcterms:created>
  <dc:creator>whiteheadj</dc:creator>
  <dc:description/>
  <dc:language>en-US</dc:language>
  <cp:lastModifiedBy>Dennis L. Wyer</cp:lastModifiedBy>
  <dcterms:modified xsi:type="dcterms:W3CDTF">2002-12-12T19:49:00Z</dcterms:modified>
  <cp:revision>2</cp:revision>
  <dc:subject/>
  <dc:title/>
</cp:coreProperties>
</file>