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Re:</w:t>
        <w:tab/>
        <w:tab/>
        <w:tab/>
        <w:t>2002 Ford Explorer for the Kanawha County Sheriff</w:t>
      </w:r>
      <w:r>
        <w:rPr>
          <w:rFonts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s Department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August 14, 2002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Tuesday, September 3, 2002, at 11:0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49"/>
        <w:gridCol w:w="7298"/>
        <w:gridCol w:w="2033"/>
      </w:tblGrid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 Ford Explorer for the Kanawha County Sheriffs Department per the Attached Specifications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                  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     </w:t>
        <w:tab/>
        <w:tab/>
        <w:t xml:space="preserve">Signature: </w:t>
        <w:tab/>
        <w:t>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     </w:t>
        <w:tab/>
        <w:tab/>
        <w:t xml:space="preserve">Date:  </w:t>
        <w:tab/>
        <w:tab/>
        <w:t xml:space="preserve">__________________________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  </w:t>
        <w:tab/>
        <w:tab/>
        <w:t>Telephone:      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szCs w:val="20"/>
        </w:rPr>
        <w:t>***ATTENTION VENDORS***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/>
      </w:pPr>
      <w:r>
        <w:rPr>
          <w:rFonts w:cs="Comic Sans MS" w:ascii="Comic Sans MS" w:hAnsi="Comic Sans MS"/>
          <w:sz w:val="16"/>
          <w:szCs w:val="16"/>
        </w:rPr>
        <w:tab/>
        <w:t xml:space="preserve">                  Have you registered for the Kanawha County Commission Automatic Vendor E-Mail Notification System for bid specifications?                                      </w:t>
        <w:tab/>
        <w:t xml:space="preserve">Register by visiting our website @ </w:t>
      </w:r>
      <w:r>
        <w:rPr>
          <w:rStyle w:val="Hypertext"/>
          <w:rFonts w:cs="Comic Sans MS" w:ascii="Comic Sans MS" w:hAnsi="Comic Sans MS"/>
          <w:sz w:val="16"/>
          <w:szCs w:val="16"/>
          <w:u w:val="none"/>
        </w:rPr>
        <w:t>www.kanawhacounty.com/purchasing</w:t>
      </w:r>
      <w:r>
        <w:rPr>
          <w:rStyle w:val="Hypertext"/>
          <w:rFonts w:cs="Comic Sans MS" w:ascii="Comic Sans MS" w:hAnsi="Comic Sans MS"/>
          <w:sz w:val="16"/>
          <w:szCs w:val="16"/>
        </w:rPr>
        <w:t>/alerts</w:t>
      </w:r>
      <w:r>
        <w:rPr>
          <w:rFonts w:cs="Comic Sans MS" w:ascii="Comic Sans MS" w:hAnsi="Comic Sans MS"/>
          <w:sz w:val="16"/>
          <w:szCs w:val="16"/>
        </w:rPr>
        <w:t xml:space="preserve"> .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ab/>
        <w:tab/>
        <w:t>2002 Ford Explorer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ab/>
        <w:t>Kanawha County Commission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Lt. J. W. Akers</w:t>
      </w:r>
    </w:p>
    <w:p>
      <w:pPr>
        <w:pStyle w:val="Normal"/>
        <w:spacing w:lineRule="auto" w:line="208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>Charleston, WV 25301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200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Tuesday, September 3, 2002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>The following specifications are intended to describe a 2002 Ford Explorer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 and the details contained in these specifications are not designed to exclude any vendor from bidding, but are offered as a means of describing the needs of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.  Where brand names may be used, the words “or 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2 Ford Explorer as follows: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2880" w:leader="none"/>
        </w:tabs>
        <w:spacing w:lineRule="auto" w:line="208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terior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235/70RX16 OWL A/S Tires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" full face steel wheels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r metallic F/R bumper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ed sensitive int. wipers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ic remote power mirrors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 II Trailer tow package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ft gate with flip up glass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r int. wiper/washer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r window defrost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platinum grille srnd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ll size spare tire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ck clear coat</w:t>
      </w:r>
    </w:p>
    <w:p>
      <w:pPr>
        <w:pStyle w:val="Level5"/>
        <w:numPr>
          <w:ilvl w:val="4"/>
          <w:numId w:val="1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nt license plate bracket</w:t>
      </w:r>
    </w:p>
    <w:p>
      <w:pPr>
        <w:pStyle w:val="Normal"/>
        <w:spacing w:lineRule="auto" w:line="208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2880" w:leader="none"/>
        </w:tabs>
        <w:spacing w:lineRule="auto" w:line="208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ior: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phite cloth captain chairs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r split folding bench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chometer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el air conditioning front rear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ic AM/FM radio and CD player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v auxiliary power point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Level2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nt dome/rear dome/map lamps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d Explored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minated entry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y/night rearview mirror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H/RH visors with mirror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208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Remote key entry with 2 key fobs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ctional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0L SOHC V6 flex fueling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speed automatic O/D transmission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6 gallon fuel tank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wheel disc brakes with ABS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pendent front and rear end suspension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ntenance free battery with saver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5 ratio regular axle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2880" w:leader="none"/>
        </w:tabs>
        <w:spacing w:lineRule="auto" w:line="208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fety/Security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en duel front airbags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de interior door beams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ight adjust safety belts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urilock anti-theft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ass privacy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2880" w:leader="none"/>
        </w:tabs>
        <w:spacing w:lineRule="auto" w:line="208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ranty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/36 bumper to bumper warranty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hr. roadside assistance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2880" w:leader="none"/>
        </w:tabs>
        <w:spacing w:lineRule="auto" w:line="208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ivery</w:t>
      </w:r>
    </w:p>
    <w:p>
      <w:pPr>
        <w:pStyle w:val="Level2"/>
        <w:numPr>
          <w:ilvl w:val="1"/>
          <w:numId w:val="2"/>
        </w:numPr>
        <w:tabs>
          <w:tab w:val="clear" w:pos="720"/>
          <w:tab w:val="left" w:pos="-144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ilable for immediate delivery FOB Charleston, WV</w:t>
      </w:r>
    </w:p>
    <w:p>
      <w:pPr>
        <w:pStyle w:val="Normal"/>
        <w:spacing w:lineRule="auto" w:line="208"/>
        <w:ind w:firstLine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TERMS &amp; CONDITION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al Estate and Personal Property Taxes:  “</w:t>
      </w:r>
      <w:r>
        <w:rPr>
          <w:rFonts w:cs="Arial" w:ascii="Arial" w:hAnsi="Arial"/>
          <w:sz w:val="24"/>
        </w:rPr>
        <w:t>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08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ind w:left="2880" w:hanging="720"/>
      <w:outlineLvl w:val="0"/>
    </w:pPr>
    <w:rPr/>
  </w:style>
  <w:style w:type="paragraph" w:styleId="Level5">
    <w:name w:val="Level 5"/>
    <w:basedOn w:val="Normal"/>
    <w:qFormat/>
    <w:pPr>
      <w:numPr>
        <w:ilvl w:val="0"/>
        <w:numId w:val="1"/>
      </w:numPr>
      <w:ind w:left="3600" w:hanging="720"/>
      <w:outlineLvl w:val="4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ind w:left="3600" w:hanging="72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0:07:00Z</dcterms:created>
  <dc:creator>whiteheadj</dc:creator>
  <dc:description/>
  <dc:language>en-US</dc:language>
  <cp:lastModifiedBy>Dennis L. Wyer</cp:lastModifiedBy>
  <dcterms:modified xsi:type="dcterms:W3CDTF">2002-08-19T10:07:00Z</dcterms:modified>
  <cp:revision>2</cp:revision>
  <dc:subject/>
  <dc:title/>
</cp:coreProperties>
</file>